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</w:t>
      </w:r>
      <w:r>
        <w:rPr>
          <w:rFonts w:cs="Arial" w:ascii="Arial" w:hAnsi="Arial"/>
          <w:b/>
          <w:sz w:val="26"/>
        </w:rPr>
        <w:t xml:space="preserve">руководителей муниципальных учреждений города Ялуторовска  </w:t>
      </w:r>
      <w:r>
        <w:rPr>
          <w:rFonts w:cs="Arial" w:ascii="Arial" w:hAnsi="Arial"/>
          <w:b/>
        </w:rPr>
        <w:t xml:space="preserve">и членов их семей (супруга (супруги), несовершеннолетних детей) за 2016 год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742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60"/>
        <w:gridCol w:w="1427"/>
        <w:gridCol w:w="2536"/>
        <w:gridCol w:w="912"/>
        <w:gridCol w:w="1065"/>
        <w:gridCol w:w="1956"/>
        <w:gridCol w:w="912"/>
        <w:gridCol w:w="987"/>
        <w:gridCol w:w="96"/>
        <w:gridCol w:w="1492"/>
      </w:tblGrid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за 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ублях)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-жения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танти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ег И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КУ «Архитектура» </w:t>
            </w:r>
          </w:p>
        </w:tc>
        <w:tc>
          <w:tcPr>
            <w:tcW w:w="1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должности директора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глазов Александр Евстафье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. Ялуторовска «Центр по спортивно-физкультурной работе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73314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100,00- продажа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дово-огород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для размещения гаражей и автостоян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МВ Х5 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14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89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садово-огородны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,0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для размещения гараж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9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ров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на Геннад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  города Ялуторовска  «Ялуторовский комплексный центр социального обслуживания насе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42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000,00 - продажа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ДА 3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124,0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под ИЖС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1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енё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Георг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МАУК «Централизован-ная библиотечная система г. Ялуторовс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488,5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61,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518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ифонова Татья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ДО  «Центр  туризма и детского творчества» города Ялуторовска</w:t>
            </w:r>
          </w:p>
        </w:tc>
        <w:tc>
          <w:tcPr>
            <w:tcW w:w="1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должности директора</w:t>
            </w:r>
          </w:p>
        </w:tc>
      </w:tr>
      <w:tr>
        <w:trPr>
          <w:trHeight w:val="1012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пова 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ена 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КУ  «Информационно-методический центр»</w:t>
            </w:r>
          </w:p>
        </w:tc>
        <w:tc>
          <w:tcPr>
            <w:tcW w:w="1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 о доходах, имуществе удалены в связи с увольнением с должности директора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еменко Витал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 школа № 1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77147,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LUENGE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8422,2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яя дочь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,0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28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уб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«Средняя  обще-образовательная школа имени Декабристов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7365,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для ИЖС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916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под нежилым строение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0740,00 в том числ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000,00 от продажи квартир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жилым стро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jr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ndeo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бусы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tro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amper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322132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ный бок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нежилым стро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7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352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вл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 Вале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-образовательная школа №3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310,01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50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251,1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ia Sportage</w:t>
            </w:r>
          </w:p>
        </w:tc>
      </w:tr>
      <w:tr>
        <w:trPr>
          <w:trHeight w:val="60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здеева Светлана Владими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ОУ «Средняя обще-образовательная школ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№</w:t>
            </w:r>
            <w:r>
              <w:rPr>
                <w:rFonts w:cs="Arial" w:ascii="Arial" w:hAnsi="Arial"/>
                <w:sz w:val="22"/>
                <w:szCs w:val="22"/>
              </w:rPr>
              <w:t>4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158,2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150,4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еврол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VA</w:t>
            </w:r>
            <w:r>
              <w:rPr>
                <w:rFonts w:cs="Arial" w:ascii="Arial" w:hAnsi="Arial"/>
                <w:sz w:val="22"/>
                <w:szCs w:val="22"/>
              </w:rPr>
              <w:t xml:space="preserve"> 212300-55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дал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ри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ОУ для обучающихся  с ОВЗ СОШ –интернат № 6 города Ялуторовс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328,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030,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шн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алья Вадим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8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701,75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535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NAULT DUSTER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падская  Наталья Арсентье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5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334,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земельного участка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263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жилого  дом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½ жилого  дом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земельного участка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7219,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9 земельного  участка сельхоз на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ТОЙОТА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SA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тотранс-портное средств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els YX200-C5B5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6   квартиры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бе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рис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7»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494,80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 КИА РИО, УАЗ 31512 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808,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АЗ 11130, ДЕО МАТИЗ </w:t>
            </w:r>
          </w:p>
        </w:tc>
      </w:tr>
      <w:tr>
        <w:trPr>
          <w:trHeight w:val="14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14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асны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9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635,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503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633,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раж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томобиль легковой Мицубис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S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2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6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2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60"/>
        <w:gridCol w:w="1427"/>
        <w:gridCol w:w="2536"/>
        <w:gridCol w:w="912"/>
        <w:gridCol w:w="1065"/>
        <w:gridCol w:w="1956"/>
        <w:gridCol w:w="912"/>
        <w:gridCol w:w="1083"/>
        <w:gridCol w:w="1492"/>
      </w:tblGrid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н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ьг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МАУДО города Ялуторовска «Детский сад №10»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461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58,6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име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автомобил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olkswagen P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он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АУК города Ялуторовска «Арт-Вояж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031,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 КИА РИО</w:t>
            </w:r>
          </w:p>
        </w:tc>
      </w:tr>
      <w:tr>
        <w:trPr>
          <w:trHeight w:val="53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квартир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5:00Z</dcterms:created>
  <dc:creator>Татьяна Дмитриевна</dc:creator>
  <dc:description/>
  <cp:keywords/>
  <dc:language>en-US</dc:language>
  <cp:lastModifiedBy>Чертина Татьяна Борисовна</cp:lastModifiedBy>
  <cp:lastPrinted>2015-05-07T08:45:00Z</cp:lastPrinted>
  <dcterms:modified xsi:type="dcterms:W3CDTF">2021-02-12T11:17:00Z</dcterms:modified>
  <cp:revision>16</cp:revision>
  <dc:subject/>
  <dc:title>Сведения </dc:title>
</cp:coreProperties>
</file>