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муниципальных служащих Администрации города Ялуторовска и членов их семей (супруга (супруги), несовершеннолетних детей) за 2013 год,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подлежащие размещению на официальном сайте города Ялуторовска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97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574"/>
        <w:gridCol w:w="1416"/>
        <w:gridCol w:w="2127"/>
        <w:gridCol w:w="1134"/>
        <w:gridCol w:w="1062"/>
        <w:gridCol w:w="9"/>
        <w:gridCol w:w="2048"/>
        <w:gridCol w:w="1134"/>
        <w:gridCol w:w="992"/>
        <w:gridCol w:w="1593"/>
      </w:tblGrid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– степень род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отдельной строкой выделяется доход от отчуждения имущества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-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 и марка)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л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ячеслав Николаевич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город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3277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земельного участка (ЛП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3,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ЛП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I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S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-PATROL</w:t>
            </w:r>
          </w:p>
        </w:tc>
      </w:tr>
      <w:tr>
        <w:trPr>
          <w:trHeight w:val="127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2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илой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838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земельного участка (ЛП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3,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ЛП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ХУНДА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ETZ</w:t>
            </w:r>
          </w:p>
        </w:tc>
      </w:tr>
      <w:tr>
        <w:trPr>
          <w:trHeight w:val="127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2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илой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580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29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(ЛП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3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27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ЛП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ж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илой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ильванови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ья Александров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78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кит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дежда Адольфовн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trHeight w:val="6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б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тор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</w:t>
            </w:r>
          </w:p>
        </w:tc>
        <w:tc>
          <w:tcPr>
            <w:tcW w:w="1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льга Владимировн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, управляющий делами Администрации города Ялуторовска</w:t>
            </w:r>
          </w:p>
        </w:tc>
        <w:tc>
          <w:tcPr>
            <w:tcW w:w="1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ьников Сергей Александрович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052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Nissan patrol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дка надувная Сильверадо с мотором Тахацу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егоход Ямаха Викинг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 (машино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31285,37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ом числе продажа автомобиля – 120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onda</w:t>
            </w:r>
            <w:r>
              <w:rPr>
                <w:rFonts w:cs="Arial" w:ascii="Arial" w:hAnsi="Arial"/>
                <w:sz w:val="22"/>
                <w:szCs w:val="22"/>
              </w:rPr>
              <w:t xml:space="preserve"> 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авершенный строительством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незавершенным строительством жилым дом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0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убачё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ьга Алексеевна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9217,4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issa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rail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68435.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ORD FUSION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37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57:00Z</dcterms:created>
  <dc:creator>Татьяна Дмитриевна</dc:creator>
  <dc:description/>
  <dc:language>en-US</dc:language>
  <cp:lastModifiedBy/>
  <cp:lastPrinted>2012-05-04T14:43:00Z</cp:lastPrinted>
  <dcterms:modified xsi:type="dcterms:W3CDTF">2016-05-30T09:05:05Z</dcterms:modified>
  <cp:revision>38</cp:revision>
  <dc:subject/>
  <dc:title>Фамилия, имя, отчество</dc:title>
</cp:coreProperties>
</file>