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(супруги), несовершеннолетних детей) за 2011 год,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97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451"/>
        <w:gridCol w:w="1539"/>
        <w:gridCol w:w="2280"/>
        <w:gridCol w:w="1026"/>
        <w:gridCol w:w="1026"/>
        <w:gridCol w:w="2280"/>
        <w:gridCol w:w="912"/>
        <w:gridCol w:w="1083"/>
        <w:gridCol w:w="1492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 объектов недвижимости, находящихся в пользован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шк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Геннадьевич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 Ялуторовска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бачё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Владимирович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94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34,8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ьван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ежда Адольф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Владими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яющий делами Администрации города Ялуторовска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гае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ма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ич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мощник Главы города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32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т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лана Александ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бн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на Александ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498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4,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ч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Леонидовна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жилищно-коммунальному хозяйству, строительству и газификации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2328,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жилого до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гараж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гараж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256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Z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REMACY</w:t>
            </w:r>
            <w:r>
              <w:rPr>
                <w:rFonts w:cs="Arial" w:ascii="Arial" w:hAnsi="Arial"/>
                <w:sz w:val="22"/>
                <w:szCs w:val="22"/>
              </w:rPr>
              <w:t xml:space="preserve">, автомобиль грузовой УАЗ 452А  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жилого дом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жилого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гараж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гараж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ёдорова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элли Александровна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-тета по развитию экономических связей и потреби-тельского рынка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Пет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образования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моло-дёжной политике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34,8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946,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виададз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Шот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культуре и туризму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7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с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вгений Андреевич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-тета по физической культуре и спорту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84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танти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ег Иванович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архитектуры и градостроительства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98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офе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алья Анатолье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по учёту и распределению жилья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лия Алексеевна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745,9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247,2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КИ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D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ED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шенин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Петровна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бюджетного отдела комитета финансов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072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153,5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Тойота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л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Михайловна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казна-чейского отдела  комитета финансов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552,1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130,48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 ВАЗ-11183  «Калина»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204,7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ж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алий Валерьевич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ведующий секто-ром по размещению муниципального заказ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027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9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найде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Викто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сектора по контролю комитета финансов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31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ша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Павловна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, экономис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юджетного отдела комитета финансов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835,1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¾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626,0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¼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¾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ан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за Камиле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, ревизор сектора по контролю комитета финансов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пр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рина Александ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по строительству ко-митета по жилищно-коммунальному хо-зяйству, строительст-ву и газифик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648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15,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гар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й Геннадьевич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отдела по учёту и распределению жилья 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быш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Владимировна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комитета по разви-тию экономических связей и потребите-льского рынк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122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V</w:t>
            </w:r>
            <w:r>
              <w:rPr>
                <w:rFonts w:cs="Arial" w:ascii="Arial" w:hAnsi="Arial"/>
                <w:sz w:val="22"/>
                <w:szCs w:val="22"/>
              </w:rPr>
              <w:t xml:space="preserve"> Т 11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QR</w:t>
            </w:r>
            <w:r>
              <w:rPr>
                <w:rFonts w:cs="Arial" w:ascii="Arial" w:hAnsi="Arial"/>
                <w:sz w:val="22"/>
                <w:szCs w:val="22"/>
              </w:rPr>
              <w:t xml:space="preserve"> 7180Т116)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777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егуб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тор Иванович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по дорожному строи-тельству и содержа-нию дорог комитета по жилищно-комму-нальному хозяйству, строительству и газификации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жен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Александрович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комитета по жи-лищно-коммуналь-ному хозяйству, строительству и газификац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334,2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862,1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5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5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50,15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/3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ц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Александ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отдела по учёту и распределению жилья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знё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Сергеевич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сектора по размещению муниципального заказа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гору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 Владимирович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отдела архитектуры и градостроительства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102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дмила Петровн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 1 категории  сектора по контролю комитета  финансов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ими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на Серге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1 катего-рии  архивного отдела </w:t>
            </w:r>
          </w:p>
        </w:tc>
        <w:tc>
          <w:tcPr>
            <w:tcW w:w="1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7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2:00Z</dcterms:created>
  <dc:creator>Татьяна Дмитриевна</dc:creator>
  <dc:description/>
  <dc:language>en-US</dc:language>
  <cp:lastModifiedBy/>
  <cp:lastPrinted>2012-05-04T14:43:00Z</cp:lastPrinted>
  <dcterms:modified xsi:type="dcterms:W3CDTF">2016-05-30T09:08:53Z</dcterms:modified>
  <cp:revision>40</cp:revision>
  <dc:subject/>
  <dc:title>Фамилия, имя, отчество</dc:title>
</cp:coreProperties>
</file>