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111125</wp:posOffset>
            </wp:positionV>
            <wp:extent cx="498475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spacing w:lineRule="exact" w:line="1"/>
        <w:jc w:val="right"/>
        <w:rPr>
          <w:iCs/>
          <w:sz w:val="26"/>
          <w:szCs w:val="26"/>
          <w:u w:val="single"/>
        </w:rPr>
      </w:pPr>
      <w:r>
        <w:rPr>
          <w:sz w:val="2"/>
          <w:szCs w:val="2"/>
          <w:u w:val="single"/>
        </w:rPr>
        <w:t>П</w:t>
      </w:r>
    </w:p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right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ДМИНИСТРАЦИЯ ГОРОДА ЯЛУТОРО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120130" cy="0"/>
                <wp:effectExtent l="22225" t="22225" r="2222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cap="sq"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81.85pt,3.7pt" stroked="t" o:allowincell="f" style="position:absolute">
                <v:stroke color="black" weight="442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Arial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>РАСПОРЯЖЕНИЕ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211"/>
        <w:gridCol w:w="3178"/>
      </w:tblGrid>
      <w:tr>
        <w:trPr/>
        <w:tc>
          <w:tcPr>
            <w:tcW w:w="318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6"/>
                <w:szCs w:val="26"/>
              </w:rPr>
              <w:t xml:space="preserve">30 декабря </w:t>
            </w: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Ялуторовск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№ </w:t>
            </w:r>
            <w:r>
              <w:rPr>
                <w:rFonts w:eastAsia="Arial"/>
                <w:sz w:val="26"/>
                <w:szCs w:val="26"/>
              </w:rPr>
              <w:t xml:space="preserve">2492 - р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 xml:space="preserve">Об утверждении Положения </w:t>
      </w:r>
    </w:p>
    <w:p>
      <w:pPr>
        <w:pStyle w:val="ConsPlusTitle"/>
        <w:widowControl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 xml:space="preserve">о  секторе муниципальной службы и </w:t>
      </w:r>
    </w:p>
    <w:p>
      <w:pPr>
        <w:pStyle w:val="ConsPlusTitle"/>
        <w:widowControl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>профилактики коррупционных и</w:t>
      </w:r>
    </w:p>
    <w:p>
      <w:pPr>
        <w:pStyle w:val="ConsPlusTitle"/>
        <w:widowControl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>иных правонарушений Администрации</w:t>
      </w:r>
    </w:p>
    <w:p>
      <w:pPr>
        <w:pStyle w:val="ConsPlusTitle"/>
        <w:widowControl/>
        <w:rPr>
          <w:i/>
          <w:i/>
          <w:iCs/>
          <w:sz w:val="16"/>
          <w:szCs w:val="16"/>
        </w:rPr>
      </w:pPr>
      <w:r>
        <w:rPr>
          <w:b w:val="false"/>
          <w:i/>
          <w:iCs/>
          <w:sz w:val="26"/>
          <w:szCs w:val="26"/>
        </w:rPr>
        <w:t>города Ялуторовска</w:t>
      </w:r>
    </w:p>
    <w:p>
      <w:pPr>
        <w:pStyle w:val="ConsPlusTitle"/>
        <w:widowControl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ConsPlusTitle"/>
        <w:widowControl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onsPlusNormal"/>
        <w:widowControl/>
        <w:ind w:right="-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5 статьи 35, частью 5 статьи 39 Устава города Ялуторовска:</w:t>
      </w:r>
    </w:p>
    <w:p>
      <w:pPr>
        <w:pStyle w:val="ConsPlusNormal"/>
        <w:widowControl/>
        <w:ind w:right="-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секторе муниципальной службы и профилактики коррупционных и иных правонарушений Администрации города Ялуторовска согласно приложению к настоящему распоряжению.</w:t>
      </w:r>
    </w:p>
    <w:p>
      <w:pPr>
        <w:pStyle w:val="ConsPlusNormal"/>
        <w:widowControl/>
        <w:ind w:right="-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01.01.201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В.Н. Смелик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аспоря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Ялуторовск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«30» декабря 2015 г.</w:t>
      </w:r>
      <w:r>
        <w:rPr>
          <w:sz w:val="26"/>
          <w:szCs w:val="28"/>
        </w:rPr>
        <w:t xml:space="preserve"> № 2492 - р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Normal"/>
        <w:widowControl/>
        <w:ind w:right="-140" w:firstLine="709"/>
        <w:jc w:val="center"/>
        <w:rPr>
          <w:rFonts w:eastAsia="Arial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ЕКТОРЕ МУНИЦИПАЛЬНОЙ СЛУЖБЫ И ПРОФИЛАКТИКИ КОРРУПЦИОННЫХ И ИНЫХ ПРАВОНАРУШЕНИЙ</w:t>
      </w:r>
    </w:p>
    <w:p>
      <w:pPr>
        <w:pStyle w:val="ConsPlusNormal"/>
        <w:widowControl/>
        <w:ind w:right="-140" w:firstLine="709"/>
        <w:jc w:val="center"/>
        <w:rPr>
          <w:b/>
          <w:b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ГОРОДА ЯЛУТОРОВСКА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1.1. Сектор муниципальной службы и профилактики коррупционных и иных правонарушений Администрации города Ялуторовска (далее — Сектор) создан в соответствии с решением Ялуторовской городской Думы от 24.12.2015 № 18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ГД «Об утверждении структуры Администрации города Ялуторовска» и является структурным подразделением Администрации города Ялуторовска.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1.2. Сектор руководствуется в своей деятельности </w:t>
      </w:r>
      <w:r>
        <w:rPr>
          <w:color w:val="000000"/>
          <w:sz w:val="26"/>
          <w:szCs w:val="26"/>
          <w:highlight w:val="white"/>
        </w:rPr>
        <w:t>Конституцией</w:t>
      </w:r>
      <w:r>
        <w:rPr>
          <w:sz w:val="26"/>
          <w:szCs w:val="26"/>
        </w:rPr>
        <w:t xml:space="preserve">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и иными нормативными правовыми актами Тюменской области, Уставом города Ялуторовска и иными муниципальными правовыми актами, а также настоящим Положение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Сектор осуществляет свою деятельность непосредственно, а также во взаимодействии в пределах своих полномочий с органами государственной власти Российской Федерации, органами государственной власти Тюменской области, органами местного самоуправления муниципальных образований Тюменской области, юридическими и физическими лиц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Сектор непосредственно подчиняется заместителю Главы города, управляющему делами Администрации города Ялуторовска. Положение о Секторе, изменения и дополнения к нему, структура и штатная численность Сектора определяются Главой города Ялуторовск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 Сектор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Сектора являются</w:t>
      </w:r>
      <w:r>
        <w:rPr>
          <w:i/>
          <w:sz w:val="26"/>
          <w:szCs w:val="26"/>
        </w:rPr>
        <w:t>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Реализация законодательства о муниципальной службе в  Администрации города Ялуторовска, обеспечение ее необходимой локальной правовой и методической базой. Контроль соблюдения муниципальными служащими Администрации города Ялуторовска (далее — муниципальные служащие) законодательства о муниципальной службе и противодействии корруп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рганизация и непосредственное осуществление кадровой работы в Администрации города Ялуторовск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Изучение и подготовка предложений по подбору и расстановке кадров в Администрации города Ялуторовска, руководящих кадров подведомственных муниципальных учреждений и предприят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Осуществление организационно-технического обеспечения деятельности комиссий Администрации города Ялуторовска по вопросам муниципальной службы, кадровой работы, противодействия корруп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Организация профессиональной подготовки дополнительного профессионального образования муниципальных служащ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Осуществление мероприятий по профилактике коррупционных и иных правонарушений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формирование у муниципальных служащих нетерпимости к коррупционному поведению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офилактика коррупционных правонарушений в Администрации города Ялуторовск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работка и принятие мер, направленных на обеспечение соблюдения муниципальными служащими запретов, ограничений и требований, установленных законодательством в целях противодействия корруп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функции Сектора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ктор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существление кадровой работы в Администрации города Ялуторовска, которая включает в себ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формирование кадрового состава для замещения должностей муниципальной служб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одготовку предложений о реализации положений законодательства о муниципальной службе и внесение указанных предложений представителю нанимателя (работодателю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рганизацию подготовки проектов муниципальных правовых актов, связанных с поступлением на муниципальную службу, ее прохождением, заключением трудового договора (контракта), назначением на должность муниципальной службы, освобождением от замещаемой должности муниципальной службы, увольнением муниципального служащего с муниципальной службы и выходом его на пенсию, и оформление соответствующих документо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ведение трудовых книжек муниципальных служащи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ведение личных дел муниципальных служащи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ведение реестра муниципальных служащих Администрации города Ялуторовска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ведение воинского учета и бронирования граждан, пребывающих в запасе;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организация обработки персональных данных работников Администрации города Ялуторовска в пределах своей компетенции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ъекту персональных данных по его просьбе информации о наличии персональных данных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ъекту персональных данных по его просьбе информации, касающейся обработки его персональных данных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едение до сведения муниципальных служащих положений законодательства РФ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иема и обработки обращений и запросов субъектов персональных данных или их представителей и (или) осуществление контроля за приемом и обработкой таких обращений и запросов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ъяснение субъекту персональных данных о юридических последствиях отказа предоставления его персональных данных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общение в уполномоченный орган по защите прав субъектов персональных данных по запросу этого органа необходимой информац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проведение конкурса на замещение вакантных должностей муниципальной службы и включение муниципальных служащих в кадровый резер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проведение аттестации муниципальных служащи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организацию работы с кадровым резервом и его эффективное использование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м) организацию проверки достоверности представляемых гражданином персональных данных и иных сведений при поступлении на муниципальную службу, а также подготовка документов для оформления допуска установленной формы к </w:t>
      </w:r>
      <w:r>
        <w:rPr>
          <w:color w:val="000000"/>
          <w:sz w:val="26"/>
          <w:szCs w:val="26"/>
        </w:rPr>
        <w:t>сведениям, со</w:t>
      </w:r>
      <w:r>
        <w:rPr>
          <w:sz w:val="26"/>
          <w:szCs w:val="26"/>
        </w:rPr>
        <w:t>ставляющим государственную тайну, в пределах полномочий, установленных законодательство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) организацию проверки сведений о доходах, об имуществе и обязательствах имущественного характера муниципальных служащих, а также соблюдения связанных с муниципальной службой ограничений, установленных законодательство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) консультирование муниципальных служащих по правовым и иным вопросам муниципальной служб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) решение иных вопросов кадровой работы, определяемых трудовым законодательством и законодательством о муниципальной службе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) организация заключения договоров о целевом приеме и договоров о целевом обучен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) организация дополнительного профессионального образования муниципальных служащи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) организация проведения служебных проверок.</w:t>
      </w:r>
    </w:p>
    <w:p>
      <w:pPr>
        <w:pStyle w:val="Normal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rStyle w:val="FontStyle14"/>
          <w:sz w:val="26"/>
          <w:szCs w:val="26"/>
        </w:rPr>
        <w:t xml:space="preserve"> Осуществление работы по профилактике коррупционных и иных правонарушени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N 273-ФЗ "О противодействии коррупции" и другими федеральными законами (далее - требования к служебному поведению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оказание муниципальным служащим консультативной помощи по вопросам, связанным с применением на практике требований к служебному поведению муниципальных служащих, а также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организация правового просвещения муниципальных служащи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подготовка в соответствии с компетенцией проектов муниципальных правовых актов о противодействии корруп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взаимодействие с правоохранительными органами в установленной сфере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>л) п</w:t>
      </w:r>
      <w:r>
        <w:rPr>
          <w:sz w:val="26"/>
          <w:szCs w:val="26"/>
        </w:rPr>
        <w:t>роведение мероприятий, направленных на формирование негативного отношения муниципальных служащих к дарению подарков в связи с их должностным положением или в связи с исполнением ими служебных обязанностей</w:t>
      </w:r>
      <w:r>
        <w:rPr>
          <w:sz w:val="26"/>
          <w:szCs w:val="26"/>
          <w:lang w:val="ru-RU"/>
        </w:rPr>
        <w:t>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rFonts w:eastAsia="Arial"/>
          <w:sz w:val="26"/>
          <w:szCs w:val="26"/>
        </w:rPr>
      </w:pPr>
      <w:r>
        <w:rPr>
          <w:sz w:val="26"/>
          <w:szCs w:val="26"/>
          <w:lang w:val="ru-RU"/>
        </w:rPr>
        <w:t xml:space="preserve">н) предоставление </w:t>
      </w:r>
      <w:r>
        <w:rPr>
          <w:sz w:val="26"/>
          <w:szCs w:val="26"/>
        </w:rPr>
        <w:t xml:space="preserve">информации </w:t>
      </w:r>
      <w:r>
        <w:rPr>
          <w:sz w:val="26"/>
          <w:szCs w:val="26"/>
          <w:lang w:val="ru-RU"/>
        </w:rPr>
        <w:t xml:space="preserve">о деятельности </w:t>
      </w:r>
      <w:r>
        <w:rPr>
          <w:sz w:val="26"/>
          <w:szCs w:val="26"/>
        </w:rPr>
        <w:t>орган</w:t>
      </w:r>
      <w:r>
        <w:rPr>
          <w:sz w:val="26"/>
          <w:szCs w:val="26"/>
          <w:lang w:val="ru-RU"/>
        </w:rPr>
        <w:t xml:space="preserve">ов </w:t>
      </w:r>
      <w:r>
        <w:rPr>
          <w:sz w:val="26"/>
          <w:szCs w:val="26"/>
        </w:rPr>
        <w:t>местного самоуправ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рода Ялуторовска в сфере противодействия коррупции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 сайте города Ялуторовска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3.3. Организация и обеспечение деятельност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миссии по установлению стажа муниципальной службы в Администрации города Ялуторовск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ттестационной комисс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курсной комиссии по проведению конкурса на замещение вакантных должностей и формированию кадрового резерва муниципальной службы в Администрации города Ялуторовс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Права </w:t>
      </w:r>
      <w:r>
        <w:rPr>
          <w:b/>
          <w:bCs/>
          <w:sz w:val="26"/>
          <w:szCs w:val="26"/>
          <w:lang w:val="ru-RU"/>
        </w:rPr>
        <w:t>Сектора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3"/>
        <w:jc w:val="both"/>
        <w:rPr/>
      </w:pPr>
      <w:r>
        <w:rPr>
          <w:sz w:val="26"/>
          <w:szCs w:val="26"/>
        </w:rPr>
        <w:t>4. Сектору предоставляется право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Получать материалы, необходимые для выполнения возложенных на Сектор функций от других структурных подразделений Администрации города Ялуторовска, муниципальных учреждений и предприятий города Ялуторов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Направлять в установленном порядке запрос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а такж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Созывать в установленном порядке совещания руководящих работников и специалистов структурных подразделений Администрации города Ялуторовска, муниципальных учреждений и предприятий города Ялуторовска для обсуждения вопросов, входящих в компетенцию Сектора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4. Осуществлять в установленном порядке деловые контакты с федеральными органами государственной власти, органами местного самоуправления, образовательными, научными учреждениями, профессиональными союзами и другими общественными организациями по вопросам, входящим в компетенцию Сектора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Организация работы Сектора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Сектор возглавляет заведующий, назначаемый и освобождаемый от должности Главой город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ведующий Сектора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деятельность Сектора и несет персональную ответственность за выполнение возложенных на Сектор задач и функций, состояние служебной и трудовой дисциплин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Администрацию города Ялуторовска по всем вопросам, входящим в компетенцию Сектор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должностные инструкции работников Сектор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яет обязанности между работниками Сектора, вносит предложения об их поощрении, наложении взысканий, присвоении классных чинов муниципальной службы, переводе, увольнен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Обязанности работников Сектора определяются должностными инструкциями. Каждый работник несет персональную ответственность за состояние дел на порученном участке и выполнение отдельных поручени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Сектор организует выполнение возложенных на него задач как непосредственно, так и во взаимодействии с другими структурными подразделениями Администрации города Ялуторовска, органами государственной власти, органами местного самоуправления, иными организациями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5. Штатная численность Сектора определяется штатным расписанием Администрации города Ялуторовска в соответствии с задачами и объемом выполняемых работ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Symbol" w:hAnsi="Symbol" w:cs="Times New Roman"/>
      <w:sz w:val="48"/>
      <w:szCs w:val="4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textAlignment w:val="center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left="555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120" w:after="24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74" w:before="0" w:after="240"/>
      <w:jc w:val="right"/>
    </w:pPr>
    <w:rPr>
      <w:sz w:val="23"/>
      <w:szCs w:val="23"/>
      <w:lang w:val="en-US" w:eastAsia="en-U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55:00Z</dcterms:created>
  <dc:creator>kostromina</dc:creator>
  <dc:description/>
  <cp:keywords/>
  <dc:language>en-US</dc:language>
  <cp:lastModifiedBy>Чертина Татьяна Борисовна</cp:lastModifiedBy>
  <cp:lastPrinted>2016-08-12T08:56:00Z</cp:lastPrinted>
  <dcterms:modified xsi:type="dcterms:W3CDTF">2019-10-30T04:28:00Z</dcterms:modified>
  <cp:revision>4</cp:revision>
  <dc:subject/>
  <dc:title>Приказ Росархива от 04.09.2015 N 69"Об утверждении положения Отдела государственной службы, кадров и наград Федерального архивного агент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