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right"/>
        <w:rPr>
          <w:iCs/>
          <w:color w:val="FFFFFF"/>
          <w:sz w:val="26"/>
          <w:szCs w:val="26"/>
          <w:u w:val="single"/>
        </w:rPr>
      </w:pPr>
      <w:r>
        <w:rPr>
          <w:iCs/>
          <w:color w:val="FFFFFF"/>
          <w:sz w:val="26"/>
          <w:szCs w:val="26"/>
          <w:u w:val="single"/>
        </w:rPr>
        <w:t>ПРОЕКТ</w:t>
      </w:r>
    </w:p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center"/>
        <w:rPr>
          <w:iCs/>
          <w:color w:val="FFFFFF"/>
          <w:sz w:val="26"/>
          <w:szCs w:val="26"/>
          <w:u w:val="single"/>
          <w:lang w:val="en-US" w:eastAsia="en-US"/>
        </w:rPr>
      </w:pPr>
      <w:r>
        <w:rPr>
          <w:iCs/>
          <w:color w:val="FFFFFF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1780</wp:posOffset>
            </wp:positionH>
            <wp:positionV relativeFrom="paragraph">
              <wp:posOffset>635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МИНИСТРАЦИЯ ГОРОДА ЯЛУТОР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1905"/>
                <wp:effectExtent l="635" t="22225" r="635" b="222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6pt" ID="Прямая соединительная линия 1" stroked="t" o:allowincell="f" style="position:absolute;flip:y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 марта 2020 г.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г. Ялуторов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8-р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О предоставлении из бюджета города Ялуторовска субсидии социально ориентированно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коммерческой организаци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 приоритетному направлению «Деятельность в сфере молодежной политики по пропаганде здорового образа жизни» автономной некоммерческой организации Центр поддержки и развития культуры и спорта «Точка»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Ялуторовска    от 29 марта 2018 г. № 109 «Об утверждении Порядка определения объёма и предоставления из бюджета города Ялуторовска субсидий социально ориентированным некоммерческим организациям», на основании протокола заседания конкурсной комиссии на предоставление субсидии в рамках муниципальной программы </w:t>
      </w:r>
      <w:r>
        <w:rPr>
          <w:bCs/>
          <w:color w:val="000000"/>
          <w:sz w:val="26"/>
          <w:szCs w:val="26"/>
        </w:rPr>
        <w:t xml:space="preserve">«Поддержка социально ориентированных некоммерческих организаций в городе Ялуторовске на 2020 - 2022 годы» </w:t>
      </w:r>
      <w:r>
        <w:rPr>
          <w:sz w:val="26"/>
          <w:szCs w:val="26"/>
        </w:rPr>
        <w:t>от 4 марта 2020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1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едоставить из бюджета города Ялуторовска субсидию социально ориентированной некоммерческой организации по приоритетному направлению «Деятельность в сфере молодежной политики по пропаганде здорового образа жизни» автономной некоммерческой организации Центр поддержки и развития культуры и спорта «Точка» на реализацию программы «Проведение концерта, посвященного празднованию 75-летию Победы в Великой Отечественной войне 1941-1945 годов «Танцы Победы» в сумме       25 000,00 (двадцать пять тысяч) рублей 00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молодежной политике Администрации города Ялуторовска обеспечить заключение с автономной некоммерческой организацией Центр поддержки и развития культуры и спорта «Точка» соглашения о предоставлении из бюджета города Ялуторовска субсидии некоммерческой организации, не являющейся государственным (муниципальным) учреждением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Отделу информатизации и технической защиты информации Администрации города Ялуторовска настоящее распоряжение разместить на официальном сайте Администрации города Ялуторовска </w:t>
      </w:r>
      <w:r>
        <w:rPr>
          <w:sz w:val="26"/>
          <w:szCs w:val="26"/>
        </w:rPr>
        <w:t>в течение трех рабочих дней со дня его принятия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исполнением настоящег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я возложить на заместителя Главы города (курирующего вопросы социальной сферы).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ы муниципального образования город Ялуторовск</w:t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Смел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 xml:space="preserve">Заместитель Главы города </w:t>
            </w:r>
          </w:p>
        </w:tc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О.А. Губачё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Заместитель Главы города,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управляющий делам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.Н. Мухаметди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Председатель комитета по молодежной политик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Л.Ю. Жу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Заместитель председателя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rFonts w:eastAsia="Arial"/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В.А. Денисов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 w:val="26"/>
                <w:szCs w:val="26"/>
              </w:rPr>
              <w:t xml:space="preserve">Л.Н. Семёнова </w:t>
            </w:r>
          </w:p>
        </w:tc>
      </w:tr>
    </w:tbl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Елена Олеговна Булыгина </w:t>
      </w:r>
    </w:p>
    <w:p>
      <w:pPr>
        <w:pStyle w:val="Normal"/>
        <w:rPr>
          <w:color w:val="FFFFFF"/>
        </w:rPr>
      </w:pPr>
      <w:r>
        <w:rPr>
          <w:color w:val="FFFFFF"/>
        </w:rPr>
        <w:t>3-34-94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убачевой О.А.-1</w:t>
      </w:r>
    </w:p>
    <w:p>
      <w:pPr>
        <w:pStyle w:val="Normal"/>
        <w:rPr>
          <w:color w:val="FFFFFF"/>
        </w:rPr>
      </w:pPr>
      <w:r>
        <w:rPr>
          <w:color w:val="FFFFFF"/>
        </w:rPr>
        <w:t>КМП – 2</w:t>
      </w:r>
    </w:p>
    <w:p>
      <w:pPr>
        <w:pStyle w:val="Normal"/>
        <w:rPr>
          <w:color w:val="FFFFFF"/>
        </w:rPr>
      </w:pPr>
      <w:r>
        <w:rPr>
          <w:color w:val="FFFFFF"/>
        </w:rPr>
        <w:t>Воропаеву Д.А.-1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\p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/tmp/in/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6"/>
      <w:szCs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6"/>
      <w:szCs w:val="26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Основной текст_"/>
    <w:qFormat/>
    <w:rPr>
      <w:sz w:val="25"/>
      <w:szCs w:val="25"/>
      <w:shd w:fill="FFFFFF" w:val="clear"/>
      <w:lang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Symbol" w:hAnsi="Symbol" w:cs="Times New Roman"/>
      <w:sz w:val="48"/>
      <w:szCs w:val="4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textAlignment w:val="center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5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1">
    <w:name w:val="Text body indent"/>
    <w:basedOn w:val="Standard"/>
    <w:qFormat/>
    <w:pPr>
      <w:ind w:left="555" w:hanging="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spacing w:lineRule="exact" w:line="299"/>
    </w:pPr>
    <w:rPr>
      <w:rFonts w:ascii="Microsoft Sans Serif" w:hAnsi="Microsoft Sans Serif" w:cs="Times New Roman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ind w:left="708" w:hanging="0"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02:00Z</dcterms:created>
  <dc:creator>kostromina</dc:creator>
  <dc:description/>
  <cp:keywords/>
  <dc:language>en-US</dc:language>
  <cp:lastModifiedBy>1</cp:lastModifiedBy>
  <cp:lastPrinted>2020-03-16T08:07:00Z</cp:lastPrinted>
  <dcterms:modified xsi:type="dcterms:W3CDTF">2020-03-16T03:07:00Z</dcterms:modified>
  <cp:revision>21</cp:revision>
  <dc:subject/>
  <dc:title>Методика формирования фонда оплаты труда работников муниципальных автономных учреждений сферы культуры Тюменской области</dc:title>
</cp:coreProperties>
</file>