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6350</wp:posOffset>
            </wp:positionV>
            <wp:extent cx="502920" cy="6394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500" w:leader="none"/>
          <w:tab w:val="center" w:pos="4820" w:leader="none"/>
        </w:tabs>
        <w:spacing w:lineRule="auto" w:line="240" w:before="0" w:after="0"/>
        <w:jc w:val="center"/>
        <w:rPr>
          <w:iCs/>
          <w:sz w:val="20"/>
          <w:szCs w:val="20"/>
        </w:rPr>
      </w:pPr>
      <w:r>
        <w:rPr>
          <w:rFonts w:cs="Arial" w:ascii="Arial" w:hAnsi="Arial"/>
          <w:i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АН МЕСТНОГО САМОУПРАВЛЕНИЯ ГОРОДА ЯЛУТОРОВ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 О Р О Д С К А Я   Д У М 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Ш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6"/>
        <w:gridCol w:w="3299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18.06.2019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Ялуторовск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639-V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 xml:space="preserve"> ГД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О реализации в 2018 году </w:t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 xml:space="preserve">«Основные направления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>деятельности по реализаци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>государственной политик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 xml:space="preserve">в сферах национальных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 xml:space="preserve">государственно-конфессиональных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>общественно-политических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>отношений и профилактик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>экстремистских проявлений в город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>Ялуторовске на 2018-2020 годы»</w:t>
      </w:r>
    </w:p>
    <w:p>
      <w:pPr>
        <w:pStyle w:val="ConsPlusNormal"/>
        <w:ind w:hanging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/>
          <w:i/>
          <w:color w:val="000000"/>
          <w:sz w:val="26"/>
          <w:szCs w:val="26"/>
        </w:rPr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слушав информацию о реализации в 2018 году муниципальной программы «Основные направления деятельности по реализации государственной политики в сферах национальных, государственно-конфессиональных, общественно-политических отношений и профилактике экстремистских проявлений в городе Ялуторовске на 2018-2020 годы», в соответствии со статьей 31 Устава города Ялуторовска, Ялуторовская городская Дума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А: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формацию о реализации в 2018 году муниципальной программы «Основные направления деятельности по реализации государственной политики в сферах национальных, государственно-конфессиональных, общественно-политических отношений и профилактике экстремистских проявлений в городе Ялуторовске на 2018-2020 годы» принять к сведению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53"/>
      </w:tblGrid>
      <w:tr>
        <w:trPr/>
        <w:tc>
          <w:tcPr>
            <w:tcW w:w="4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Ялуторовской городской Думы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Н. Агап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о реализации в 2018 году муниципально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«Основные направления деятельности по реализации государственной политики в сферах национальных, государственно-конфессиональных, общественно-политических отношений и профилактике экстремистских проявлений в городе Ялуторовске на 2018-2020 годы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Цель: обеспечение общественно-политической стабильности в муниципальном образовании. Профилактика проявлений политического экстремизма.</w:t>
      </w:r>
    </w:p>
    <w:p>
      <w:pPr>
        <w:pStyle w:val="Style24"/>
        <w:tabs>
          <w:tab w:val="clear" w:pos="708"/>
          <w:tab w:val="left" w:pos="-45" w:leader="none"/>
        </w:tabs>
        <w:spacing w:lineRule="auto" w:line="240" w:before="0" w:after="0"/>
        <w:ind w:left="0" w:right="0" w:firstLine="709"/>
        <w:contextualSpacing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дача 1. Профилактика национальной розни и экстремизма в этнической сред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решения поставленной задачи система программных мероприятий предусматривает: реализацию плана Стратегии государственной национальной политики, оказание помощи в адаптации мигрантов в местном сообществе, содействие в трудоустройстве граждан разных национальностей, проведение мониторинга, формирование национальных коллективов, организацию концертов, дней национальных культур, фестивалей, выставок, демонстрирующих национальные обычаи и культуру разных народ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рамках реализации программы выполнены следующие мероприятия: </w:t>
      </w:r>
      <w:r>
        <w:rPr>
          <w:rFonts w:eastAsia="Arial" w:cs="Arial" w:ascii="Arial" w:hAnsi="Arial"/>
          <w:color w:val="000000"/>
          <w:sz w:val="26"/>
          <w:szCs w:val="26"/>
        </w:rPr>
        <w:t>с</w:t>
      </w:r>
      <w:r>
        <w:rPr>
          <w:rFonts w:cs="Arial" w:ascii="Arial" w:hAnsi="Arial"/>
          <w:color w:val="000000"/>
          <w:sz w:val="26"/>
          <w:szCs w:val="26"/>
        </w:rPr>
        <w:t>отрудниками Межмуниципального отдела Министерства внутренних дел Российской Федерации «Ялуторовский» осуществляется контроль в сфере миграции на территории города Ялуторовска, который состоит как в выявлении фактов нарушения миграционного законодательства со стороны приезжающих  иностранных граждан, так и в профилактической работе. Всего в 2018 году на миграционный учёт на территории города поставлено 1582 (2017 - 1653) граждан: из Таджикистана - 835 человек (2017- 660), Казахстана - 547 (2017 - 478), Украины 68 (2017 – 209). Основной род занятий приезжих -  розничная торговля продуктами питания и строительство. Снято с миграционного учёта 695 иностранных граждан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</w:rPr>
        <w:t>В отношении иностранных граждан за 2018 год составлено 840 административных протоколов, выдворено 39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Вопрос по социокультурной адаптации и интеграции мигрантов в местное сообщество регулярно рассматривается на заседании городской межведомственной комиссии по вопросам гармонизации межэтнических, межрелигиозных отношений и противодействию экстремизму.  Проводятся мероприятия, направленные на создание условий для эффективной адаптации для семей мигрантов. </w:t>
      </w:r>
      <w:r>
        <w:rPr>
          <w:rFonts w:eastAsia="Arial" w:cs="Arial" w:ascii="Arial" w:hAnsi="Arial"/>
          <w:color w:val="000000"/>
          <w:sz w:val="26"/>
          <w:szCs w:val="26"/>
        </w:rPr>
        <w:t>В образовательных учреждениях города реализуются меры, направленные на содействие адаптации и интеграции мигрантов в образовательное и социальное пространство. Организовано межведомственное взаимодействие с представителями отдела по вопросам миграции МО МВД РФ «Ялуторовский», учреждениями культуры и религиозными организациями.  Все обучающиеся, поступившие из стран ближнего зарубежья, успешно адаптировались в городе, продолжают получать образование и интегрироваться в социальное пространство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целях противодействия вовлечению в террористическую деятельность граждан и для пресечения распространения экстремистских идей ведется работа по выявлению главарей, участников бандгрупп и их пособников, иностранных эмиссаров и наемников, лиц, распространяющих террористическую идеологию. Проведено 44 беседы в педагогических коллективах и среди учащихся учебных заведений на тему «Экстремизм в молодежной среде»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w w:val="102"/>
          <w:sz w:val="26"/>
          <w:szCs w:val="26"/>
        </w:rPr>
      </w:pPr>
      <w:r>
        <w:rPr>
          <w:rFonts w:cs="Arial" w:ascii="Arial" w:hAnsi="Arial"/>
          <w:color w:val="000000"/>
          <w:w w:val="102"/>
          <w:sz w:val="26"/>
          <w:szCs w:val="26"/>
        </w:rPr>
        <w:t>С целью профилактики, выявления и пресечения экстремистских проявлений сотрудниками ОВД организован контроль над этническими группами выходцев с Северо-Кавказского региона с использованием признака «землячества». С лидерами этнических групп и духовными лидерами религиозных объединений проводятся встречи и беседы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течение года проводилась совместная работа всех структур в сети Интернет по мониторингу социальных сетей для выявления информации, преступлений и правонарушений экстремистского характера, а также лиц, склонных к совершению экстремистских прояв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тслеживается общение учащихся в социальных сетях. Используются интернет-ресурсы для профилактической работы. Учреждениями молодежной политики ведется работа по участию в реализации областного проекта «Киберпатруль», целью которого является противодействие распространению в сети Интернет противоправной информации, способной причинить вред здоровью и развитию личности детей и подростков. Киберволонтерами регулярно осуществляется мониторинг популярных у молодежи города сайтов, групп в социальных сетях для выявления информации экстремистского характера. 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За 2018 год </w:t>
      </w: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>выявлено 86 групп, 10 из них были заблокированы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>Программные мероприятия ГАУ ТО ЦЗН города Ялуторовска и Ялуторовского района предусматривают организацию временного трудоустройства несовершеннолетних граждан в возрасте от 14 до 18 лет в свободное от учебы время. В рамках заключенных договоров в 2018 году трудоустроено</w:t>
      </w:r>
      <w:r>
        <w:rPr>
          <w:rFonts w:eastAsia="Arial" w:cs="Arial" w:ascii="Arial" w:hAnsi="Arial"/>
          <w:color w:val="FF3333"/>
          <w:sz w:val="26"/>
          <w:szCs w:val="26"/>
        </w:rPr>
        <w:t xml:space="preserve"> 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594 подростка города Ялуторовск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В течение всего 2018 года МАУК «Арт-Вояж» на базе Центра национальных культур реализовывал культурно-этнографический проект «Национальная галерея». Идея проекта заключается в презентации национального колорита города, его многообразии в едином пространстве, что дает возможность совместно, усилиями разных национальных отделов осуществлять общие проекты. </w:t>
      </w:r>
      <w:r>
        <w:rPr>
          <w:rFonts w:cs="Arial" w:ascii="Arial" w:hAnsi="Arial"/>
          <w:sz w:val="26"/>
          <w:szCs w:val="26"/>
        </w:rPr>
        <w:t xml:space="preserve">Важно отметить, что создание Национальной галереи в уникальном формате с учетом интерактивной составляющей помогает привлечь большее количество посетителей различных возрастных категорий и объединить национальные сообщества города. Так, в 2018 году Центром национальных культур было проведено 176 культурно-массовых мероприятий, направленных на развитие межкультурного и межнационального диалога, которые посетили 10 086 человек. </w:t>
      </w:r>
      <w:r>
        <w:rPr>
          <w:rFonts w:cs="Arial" w:ascii="Arial" w:hAnsi="Arial"/>
          <w:color w:val="000000"/>
          <w:sz w:val="26"/>
          <w:szCs w:val="26"/>
          <w:highlight w:val="white"/>
        </w:rPr>
        <w:t>За 2017 год   - 192 мероприятия, которые посетили 8 190 человек.</w:t>
      </w:r>
    </w:p>
    <w:p>
      <w:pPr>
        <w:pStyle w:val="Standard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таются востребованы у жителей города основные проекты Центра национальных культур такие как:</w:t>
      </w:r>
    </w:p>
    <w:p>
      <w:pPr>
        <w:pStyle w:val="Standard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bCs/>
          <w:sz w:val="26"/>
          <w:szCs w:val="26"/>
        </w:rPr>
        <w:t>«Дом дружбы»,</w:t>
      </w:r>
      <w:r>
        <w:rPr>
          <w:rFonts w:cs="Arial" w:ascii="Arial" w:hAnsi="Arial"/>
          <w:sz w:val="26"/>
          <w:szCs w:val="26"/>
        </w:rPr>
        <w:t xml:space="preserve"> в рамках которого п</w:t>
      </w:r>
      <w:r>
        <w:rPr>
          <w:rFonts w:cs="Arial" w:ascii="Arial" w:hAnsi="Arial"/>
          <w:color w:val="000000"/>
          <w:sz w:val="26"/>
          <w:szCs w:val="26"/>
          <w:highlight w:val="white"/>
        </w:rPr>
        <w:t xml:space="preserve">роводятся программы «Казачий хутор», </w:t>
      </w:r>
      <w:r>
        <w:rPr>
          <w:rFonts w:cs="Arial" w:ascii="Arial" w:hAnsi="Arial"/>
          <w:color w:val="000000"/>
          <w:sz w:val="26"/>
          <w:szCs w:val="26"/>
        </w:rPr>
        <w:t xml:space="preserve">«Казачьи забавы», «Сибирская горница», «Сабантуй». </w:t>
      </w:r>
      <w:r>
        <w:rPr>
          <w:rFonts w:cs="Arial" w:ascii="Arial" w:hAnsi="Arial"/>
          <w:sz w:val="26"/>
          <w:szCs w:val="26"/>
        </w:rPr>
        <w:t>За 2018 года было проведено 67 краеведческих уроков, с общим количеством участников  – 1386 человек, в основном это учащиеся школ.</w:t>
      </w:r>
    </w:p>
    <w:p>
      <w:pPr>
        <w:pStyle w:val="Standard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- Дни национальных культур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highlight w:val="white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2018 году в Центре национальных культур были проведены: День татарской культуры, День польской культуры, День узбекской культуры, впервые проведен День фино-угорской культуры, День немецкой культуры, открытие областных Дней польской культуры. Эти мероприятия посетили 1 302 человека. </w:t>
      </w:r>
    </w:p>
    <w:p>
      <w:pPr>
        <w:pStyle w:val="Standard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bCs/>
          <w:sz w:val="26"/>
          <w:szCs w:val="26"/>
        </w:rPr>
        <w:t>«Национальная карта»</w:t>
      </w:r>
      <w:r>
        <w:rPr>
          <w:rFonts w:cs="Arial" w:ascii="Arial" w:hAnsi="Arial"/>
          <w:sz w:val="26"/>
          <w:szCs w:val="26"/>
        </w:rPr>
        <w:t xml:space="preserve"> - это познавательный проект, в рамках которого проходили интерактивные экскурсии, фотосессии в национальных костюмах и мастер-классы по декоративно-прикладному творчеству. В 2018 году проект активно реализовывался в период проведения городской акции «Единый день профилактики экстремизма», в рамках мероприятий, посвященных Дню России и</w:t>
      </w:r>
      <w:r>
        <w:rPr>
          <w:rFonts w:cs="Arial" w:ascii="Arial" w:hAnsi="Arial"/>
          <w:color w:val="000000"/>
          <w:sz w:val="26"/>
          <w:szCs w:val="26"/>
        </w:rPr>
        <w:t xml:space="preserve"> Дню образования Тюменской области, в период проведения </w:t>
      </w:r>
      <w:r>
        <w:rPr>
          <w:rFonts w:cs="Arial" w:ascii="Arial" w:hAnsi="Arial"/>
          <w:bCs/>
          <w:iCs/>
          <w:color w:val="000000"/>
          <w:sz w:val="26"/>
          <w:szCs w:val="26"/>
        </w:rPr>
        <w:t>акции «День открытых дверей», его участниками стали более 32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  <w:highlight w:val="white"/>
          <w:lang w:eastAsia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радиционно в День города был проведен городской фестиваль национальных культур </w:t>
      </w:r>
      <w:r>
        <w:rPr>
          <w:rFonts w:cs="Arial" w:ascii="Arial" w:hAnsi="Arial"/>
          <w:bCs/>
          <w:color w:val="000000"/>
          <w:sz w:val="26"/>
          <w:szCs w:val="26"/>
        </w:rPr>
        <w:t>«Венок дружбы»</w:t>
      </w:r>
      <w:r>
        <w:rPr>
          <w:rFonts w:cs="Arial" w:ascii="Arial" w:hAnsi="Arial"/>
          <w:color w:val="000000"/>
          <w:sz w:val="26"/>
          <w:szCs w:val="26"/>
        </w:rPr>
        <w:t>. Ж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ители и гости города смогли познакомиться с национальными подворьями: казачьим, армянским, татарским, казахским, польским, немецким и впервые было выставлено узбекское подворье. Реализовать фестиваль не возможно без активного участия национальных диаспор города. Такая партнерская работа помогает диаспорам продемонстрировать культурные богатства своего народа, хранителями, которых они являются,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показать гостям праздника самые яркие традиции. В 2018 году фестиваль посетили 3000 человек. «Венок дружбы» </w:t>
      </w:r>
      <w:r>
        <w:rPr>
          <w:rFonts w:eastAsia="Times New Roman" w:cs="Arial" w:ascii="Arial" w:hAnsi="Arial"/>
          <w:sz w:val="26"/>
          <w:szCs w:val="26"/>
          <w:lang w:eastAsia="ru-RU"/>
        </w:rPr>
        <w:t>вошел в перечень мероприятий, в рамках гастрономического бренда «Сделано в Ялуторовске», так как представители каждого подворья угощали своими традиционными блюдами всех гостей фестива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highlight w:val="white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highlight w:val="white"/>
          <w:lang w:eastAsia="ru-RU"/>
        </w:rPr>
        <w:t>В День народного Единства на сцене Дворца культуры состоялся Гала-концерт Лауреатов городского открытого фестиваля национальных культур «Содружество». В различных номинациях фестиваля было представлено 35 номеров. Зрителями фестиваля стали 812 человек.</w:t>
      </w:r>
    </w:p>
    <w:p>
      <w:pPr>
        <w:pStyle w:val="Standard"/>
        <w:ind w:firstLine="709"/>
        <w:jc w:val="both"/>
        <w:rPr>
          <w:rFonts w:ascii="Arial" w:hAnsi="Arial" w:eastAsia="Arial" w:cs="Arial"/>
          <w:color w:val="000000"/>
          <w:sz w:val="26"/>
          <w:szCs w:val="26"/>
          <w:highlight w:val="white"/>
        </w:rPr>
      </w:pPr>
      <w:r>
        <w:rPr>
          <w:rFonts w:eastAsia="Times New Roman" w:cs="Arial" w:ascii="Arial" w:hAnsi="Arial"/>
          <w:color w:val="000000"/>
          <w:sz w:val="26"/>
          <w:szCs w:val="26"/>
          <w:highlight w:val="white"/>
          <w:lang w:eastAsia="ru-RU"/>
        </w:rPr>
        <w:t>Центр национальных культур является главной репетиционной и творческой площадкой города для национально-культурных сообществ и для 14 творческих коллективов, участниками которых являются 138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i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color w:val="000000"/>
          <w:sz w:val="26"/>
          <w:szCs w:val="26"/>
          <w:highlight w:val="white"/>
        </w:rPr>
        <w:t xml:space="preserve">Центр национальных культур плодотворно сотрудничает с Комитетом по делам национальностей Тюменской области и Дворцом национальных культур «Строитель», что позволяет в одной концепции проводить областные национальные праздники, а также творческим коллективам участвовать в фестивалях и конкурсах различных уров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i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>Среди наиболее крупных побед в фестивальных и конкурсных мероприятиях 2018 года следует отметить такие к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 xml:space="preserve">- в </w:t>
      </w:r>
      <w:r>
        <w:rPr>
          <w:rFonts w:cs="Arial" w:ascii="Arial" w:hAnsi="Arial"/>
          <w:bCs/>
          <w:iCs/>
          <w:color w:val="000000"/>
          <w:sz w:val="26"/>
          <w:szCs w:val="26"/>
          <w:highlight w:val="white"/>
          <w:lang w:val="en-US"/>
        </w:rPr>
        <w:t>VIII</w:t>
      </w: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 xml:space="preserve"> международном конкурсе солистов и ансамблей народной культуры «Сибирские родники» (г. Тюмень), в котором фольклорный ансамбль «Реченька» стал лауреатом 1 степен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>- в Х</w:t>
      </w:r>
      <w:r>
        <w:rPr>
          <w:rFonts w:cs="Arial" w:ascii="Arial" w:hAnsi="Arial"/>
          <w:bCs/>
          <w:iCs/>
          <w:color w:val="000000"/>
          <w:sz w:val="26"/>
          <w:szCs w:val="26"/>
          <w:highlight w:val="white"/>
          <w:lang w:val="en-US"/>
        </w:rPr>
        <w:t>I</w:t>
      </w: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 xml:space="preserve"> Международном фестивале историко-культурного наследия сибирских татар «Искер жыен» (г. Тобольск), а</w:t>
      </w:r>
      <w:r>
        <w:rPr>
          <w:rFonts w:cs="Arial" w:ascii="Arial" w:hAnsi="Arial"/>
          <w:sz w:val="26"/>
          <w:szCs w:val="26"/>
        </w:rPr>
        <w:t>нсамбль татарской песни «Сандугач» получил дипломы</w:t>
      </w: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 xml:space="preserve"> </w:t>
      </w:r>
      <w:r>
        <w:rPr>
          <w:rFonts w:cs="Arial" w:ascii="Arial" w:hAnsi="Arial"/>
          <w:iCs/>
          <w:color w:val="000000"/>
          <w:sz w:val="26"/>
          <w:szCs w:val="26"/>
          <w:highlight w:val="white"/>
        </w:rPr>
        <w:t>лауреатов 2 степени в номинациях «</w:t>
      </w: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>Лучшее национальное подворье»,</w:t>
      </w:r>
      <w:r>
        <w:rPr>
          <w:rFonts w:cs="Arial" w:ascii="Arial" w:hAnsi="Arial"/>
          <w:iCs/>
          <w:color w:val="000000"/>
          <w:sz w:val="26"/>
          <w:szCs w:val="26"/>
          <w:highlight w:val="white"/>
        </w:rPr>
        <w:t xml:space="preserve"> </w:t>
      </w: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>«Декоративно - прикладное творчество», «Лучшая национальная кухня»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 xml:space="preserve">- </w:t>
      </w:r>
      <w:r>
        <w:rPr>
          <w:rFonts w:cs="Arial" w:ascii="Arial" w:hAnsi="Arial"/>
          <w:iCs/>
          <w:color w:val="000000"/>
          <w:sz w:val="26"/>
          <w:szCs w:val="26"/>
          <w:highlight w:val="white"/>
        </w:rPr>
        <w:t xml:space="preserve">лауреатом 1 степени </w:t>
      </w: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>а</w:t>
      </w:r>
      <w:r>
        <w:rPr>
          <w:rFonts w:cs="Arial" w:ascii="Arial" w:hAnsi="Arial"/>
          <w:iCs/>
          <w:color w:val="000000"/>
          <w:sz w:val="26"/>
          <w:szCs w:val="26"/>
          <w:highlight w:val="white"/>
        </w:rPr>
        <w:t>нсамбль татарской песни «Сандугач» стал в областном зональном фестивале «Халык сэнгэтэ» (г. Тюмень);</w:t>
      </w:r>
    </w:p>
    <w:p>
      <w:pPr>
        <w:pStyle w:val="TextBody"/>
        <w:spacing w:lineRule="auto" w:line="240" w:before="0" w:after="0"/>
        <w:ind w:firstLine="709"/>
        <w:rPr>
          <w:rFonts w:ascii="Arial" w:hAnsi="Arial" w:cs="Arial"/>
          <w:i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iCs/>
          <w:color w:val="000000"/>
          <w:sz w:val="26"/>
          <w:szCs w:val="26"/>
          <w:highlight w:val="white"/>
        </w:rPr>
        <w:t>- в областном открытом фестивале «Радуга» вокальный ансамбль «Задорушки» стал лауреатом 2 степени.</w:t>
      </w:r>
    </w:p>
    <w:p>
      <w:pPr>
        <w:pStyle w:val="TextBody"/>
        <w:spacing w:lineRule="auto" w:line="240" w:before="0" w:after="0"/>
        <w:ind w:firstLine="709"/>
        <w:rPr>
          <w:rFonts w:ascii="Arial" w:hAnsi="Arial" w:eastAsia="Arial" w:cs="Arial"/>
          <w:i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iCs/>
          <w:color w:val="000000"/>
          <w:sz w:val="26"/>
          <w:szCs w:val="26"/>
          <w:highlight w:val="white"/>
        </w:rPr>
        <w:t>- в межрегиональном фестивале «Наследники Ермака», вокальный ансамбль «Казачья станица» получил диплом лауреатом 2 степен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i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iCs/>
          <w:color w:val="000000"/>
          <w:sz w:val="26"/>
          <w:szCs w:val="26"/>
          <w:highlight w:val="white"/>
        </w:rPr>
        <w:t xml:space="preserve">Один их самых ярких творческих коллективов Ялуторовска - вокальный ансамбль «Лазоревый цветок» принял участие в XXVI Всероссийском фестивале «Российская студенческая весна», который в этом году проходил в Ставрополе, где коллектив стал победителем в номинации «Народный вокал». В мае 2018 года «Лазоревый цветок» отметил пятилетие своего творческого пути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Cs/>
          <w:color w:val="000000"/>
          <w:sz w:val="26"/>
          <w:szCs w:val="26"/>
          <w:highlight w:val="white"/>
        </w:rPr>
        <w:t>Дмитрий Собянин, руководитель молодежного казачьего военно-патриотического клубного объединения «Баталовцы» получил Специальный приз «За сохранение национальных традиций» в областном молодёжном конкурсе военно-патриотической песни «Димитриевская суббота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  <w:highlight w:val="white"/>
        </w:rPr>
      </w:pPr>
      <w:r>
        <w:rPr>
          <w:rFonts w:cs="Arial" w:ascii="Arial" w:hAnsi="Arial"/>
          <w:sz w:val="26"/>
          <w:szCs w:val="26"/>
        </w:rPr>
        <w:t xml:space="preserve">"За вклад в сохранение и развитие языка, национальной культуры и духовных традиций татарского народа" в 2018 году </w:t>
      </w:r>
      <w:r>
        <w:rPr>
          <w:rFonts w:cs="Arial" w:ascii="Arial" w:hAnsi="Arial"/>
          <w:color w:val="000000"/>
          <w:sz w:val="26"/>
          <w:szCs w:val="26"/>
          <w:highlight w:val="white"/>
        </w:rPr>
        <w:t>руководитель коллектива «Сандугач»</w:t>
      </w:r>
      <w:r>
        <w:rPr>
          <w:rFonts w:cs="Arial" w:ascii="Arial" w:hAnsi="Arial"/>
          <w:sz w:val="26"/>
          <w:szCs w:val="26"/>
        </w:rPr>
        <w:t xml:space="preserve"> Кожевникова Зухря Ахметовна получила Благодарность Министерства культуры Республики Татар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  <w:highlight w:val="white"/>
        </w:rPr>
      </w:pPr>
      <w:r>
        <w:rPr>
          <w:rFonts w:cs="Arial" w:ascii="Arial" w:hAnsi="Arial"/>
          <w:color w:val="000000"/>
          <w:sz w:val="26"/>
          <w:szCs w:val="26"/>
          <w:highlight w:val="white"/>
        </w:rPr>
        <w:t>Творческие коллективы казачьей культуры также принимают активное участие в мероприятиях различн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highlight w:val="white"/>
        </w:rPr>
        <w:t xml:space="preserve">Интерактивное «Казачье подворье», организатором которого является МАУК «Арт-Вояж» в 2018 году было представлено на нескольких крупнейших площадках: 20 мая 2018 года на фестивале «ЖАРА» в г. Тюмени на площадке посвященной туризму, 23 июня 2018 года на </w:t>
      </w:r>
      <w:r>
        <w:rPr>
          <w:rFonts w:eastAsia="Arial" w:cs="Arial" w:ascii="Arial" w:hAnsi="Arial"/>
          <w:color w:val="000000"/>
          <w:sz w:val="26"/>
          <w:szCs w:val="26"/>
          <w:highlight w:val="white"/>
          <w:lang w:val="en-US"/>
        </w:rPr>
        <w:t>IV</w:t>
      </w:r>
      <w:r>
        <w:rPr>
          <w:rFonts w:eastAsia="Arial" w:cs="Arial" w:ascii="Arial" w:hAnsi="Arial"/>
          <w:color w:val="000000"/>
          <w:sz w:val="26"/>
          <w:szCs w:val="26"/>
          <w:highlight w:val="white"/>
        </w:rPr>
        <w:t xml:space="preserve"> фестивале малых городов России в г. Тобольске, в апреле на Специализированной выставке «Туризм 2018. Спорт.Отдых.Охота.Рыбалка» в г. Тюмени. Все, кто побывал в интерактивном подворье Ялуторовска, знакомились с казачьем бытом, традициями и обычаями. Могли поучаствовать в мастер-классах по рубке шашкой и приобрести брендовые сувениры Ялуторовских маст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color w:val="000000"/>
          <w:sz w:val="26"/>
          <w:szCs w:val="26"/>
          <w:highlight w:val="white"/>
        </w:rPr>
      </w:pPr>
      <w:r>
        <w:rPr>
          <w:rFonts w:eastAsia="Arial" w:cs="Arial" w:ascii="Arial" w:hAnsi="Arial"/>
          <w:bCs/>
          <w:iCs/>
          <w:color w:val="00000A"/>
          <w:sz w:val="26"/>
          <w:szCs w:val="26"/>
          <w:highlight w:val="white"/>
        </w:rPr>
        <w:t xml:space="preserve">В 2018 году единственные из Тюменской области проекты МАУК «Арт-Вояж», реализуемые на территории структурного подразделения «Ялуторовский острог» и «Центр национальных культур» по результатам оценки региональных практик включены сразу в два сборника Министерства культуры РФ: «Лучшие практики этнографического туризма в Российской Федерации» и «Лучшие практики экологического туризма в Российской Федераци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Cs/>
          <w:color w:val="000000"/>
          <w:sz w:val="26"/>
          <w:szCs w:val="26"/>
          <w:highlight w:val="white"/>
        </w:rPr>
        <w:t>С целью популяризации национальных и культурных традиций, народов проживающих на территории города, разрабатывается новый экскурсионный тур этнографической направленности - «Ялуторовск многоликий», включающий в себя интерактивную программу в национальной галереи Центра национальных культур, центр «</w:t>
      </w: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>Әбием», Ялуторовский</w:t>
      </w:r>
      <w:r>
        <w:rPr>
          <w:rFonts w:cs="Arial" w:ascii="Arial" w:hAnsi="Arial"/>
          <w:bCs/>
          <w:color w:val="000000"/>
          <w:sz w:val="26"/>
          <w:szCs w:val="26"/>
          <w:highlight w:val="white"/>
        </w:rPr>
        <w:t xml:space="preserve"> острог, Сретенский собор и мечеть.  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Cs/>
          <w:iCs/>
          <w:color w:val="000000"/>
          <w:sz w:val="26"/>
          <w:szCs w:val="26"/>
          <w:highlight w:val="white"/>
        </w:rPr>
        <w:t xml:space="preserve">Ежегодно город Ялуторовск посещают с различными целями международные делегации. В качестве культурной программы иностранных гостей часто встречает «Ялуторовский острог». По итогам экскурсионной программы многие участники отмечают, что намного ближе узнают русскую культуру и традиции, характер и гостеприимство, </w:t>
      </w:r>
      <w:r>
        <w:rPr>
          <w:rFonts w:cs="Arial" w:ascii="Arial" w:hAnsi="Arial"/>
          <w:bCs/>
          <w:iCs/>
          <w:color w:val="00000A"/>
          <w:sz w:val="26"/>
          <w:szCs w:val="26"/>
          <w:highlight w:val="white"/>
          <w:lang w:eastAsia="en-US"/>
        </w:rPr>
        <w:t>что их восприятие нашего государства изменилось в положительную стор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iCs/>
          <w:color w:val="00000A"/>
          <w:sz w:val="26"/>
          <w:szCs w:val="26"/>
          <w:highlight w:val="white"/>
          <w:lang w:eastAsia="en-US"/>
        </w:rPr>
      </w:pPr>
      <w:r>
        <w:rPr>
          <w:rFonts w:cs="Arial" w:ascii="Arial" w:hAnsi="Arial"/>
          <w:color w:val="00000A"/>
          <w:sz w:val="26"/>
          <w:szCs w:val="26"/>
          <w:lang w:eastAsia="en-US"/>
        </w:rPr>
        <w:t xml:space="preserve">В июле 2018 года при поддержке Департамента потребительского рынка и туризма и Департамента по общественным связям, коммуникациям и молодежной политике Тюменской области Ялуторовский острог посетили магистранты Уортонской школы бизнеса университета Пенсильвании. 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A"/>
          <w:sz w:val="26"/>
          <w:szCs w:val="26"/>
          <w:highlight w:val="white"/>
          <w:lang w:eastAsia="en-US"/>
        </w:rPr>
      </w:pPr>
      <w:r>
        <w:rPr>
          <w:rFonts w:cs="Arial" w:ascii="Arial" w:hAnsi="Arial"/>
          <w:bCs/>
          <w:iCs/>
          <w:color w:val="00000A"/>
          <w:sz w:val="26"/>
          <w:szCs w:val="26"/>
          <w:highlight w:val="white"/>
          <w:lang w:eastAsia="en-US"/>
        </w:rPr>
        <w:t xml:space="preserve">В сентябре 2018 года в Остроге побывал Консул Республики Казахстан Жусупбеков Конысбек Аргынгазинович и Президент Национальной культурной автономии казахов Тюменской области Ибраев Есингалий Камзееви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A"/>
          <w:sz w:val="26"/>
          <w:szCs w:val="26"/>
          <w:highlight w:val="white"/>
          <w:lang w:eastAsia="en-US"/>
        </w:rPr>
        <w:t xml:space="preserve">В декабре, в рамках посещения Тюменской области в Ялуторовске побывала делегация Министерства образования Нижней Саксон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Показатели результативности этой задач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1) «Доля граждан, положительно оценивающих состояние межнациональных отношений в муниципальном образовании город Ялуторовск» - плановое значение на 2018 год – не менее 75%, факт – 91,4%. Фактическое значение показателя определяется на основании информационного отчета по научно-исследовательской работе: «С</w:t>
      </w:r>
      <w:r>
        <w:rPr>
          <w:rFonts w:eastAsia="Times New Roman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оциологическое исследование «Изучение ситуации в сферах общественно-политических, межнациональных и общественно-религиозных отношений в Ялуторовске в 2018 году», выполненного на основании опросов мнений жителей города Ялуторовска социологами ФГБОУ ВО «Тюменский индустриальный университет».</w:t>
      </w: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 Отклонение +16,4 связано с тем, что за плановое значение установлено среднее значение показателя по Тюменской области. Фактическое значение показателя (выше среднего) свидетельствует об эффективности принимаемых мер в городе Ялуторов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2) «Уровень толерантного отношения к представителям другой национальности» - плановое значение на 2018 год – не менее 80%, факт – 86,9%. Фактическое значение показателя определяется на основании информационного отчета по научно-исследовательской работе: «С</w:t>
      </w:r>
      <w:r>
        <w:rPr>
          <w:rFonts w:eastAsia="Times New Roman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оциологическое исследование «Изучение ситуации в сферах общественно-политических, межнациональных и общественно-религиозных отношений в Ялуторовске в 2018 году», выполненного на основании опросов мнений жителей города Ялуторовска социологами ФГБОУ ВО «Тюменский индустриальный университет».</w:t>
      </w: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 Отклонение +6,9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Размер средств в 2018 году на задачу № 1 по плану составил 190,0 тыс. рублей.  Профинансировано 190,0 тыс. руб., в т.ч. 190,0 тыс.руб. из местного бюдже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дача 2. Развитие взаимодействия и укрепление сотрудничества органов государственной власти, местного самоуправления и религиозных объединений. Профилактика проявлений экстремизм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center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2018 году продолжено взаимодействие учреждений культуры с религиозными организациями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базе структурных подразделений МАУК "Арт-Вояж" был реализован ряд мероприятий совместно с представителями религиозных конфесс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0 января на сцене Дворца культуры прошел рождественский концерт православного хора им. старца протоиерея Николая Гурьянова (406 чел.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8 апреля на сцене Дворца культуры состоялся Пасхальный концерт (406 чел.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1 октября на сцене Дворца культуры прошел концерт православного хора им. старца протоиерея Николая Гурьянова - "Царская семья" (406 чел.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16 февраля в Центре национальных культур прошел Хатым (татарский обряд), его посетило (62 чел.)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7 февраля Единый день профилактики экстремизма с участием представителей религиозных мероприятий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22 апреля состоялся пасхальный концерт православного Хора им. старца, протоиерея Николая Гурьянова, в программе которого была представлена театральная постановка «Князь Владимир» (406 чел)   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3 мая в Центре национальных культур прошел Хатым (татарский обряд), посвященный ветеранам ВОВ (82 чел.)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1 августа в Центре национальных культур прошло мероприятие, посвященное празднику "Курбан-байрам" (80 чел.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3 августа в с. Ревда Кожевникова З.А. проводила мероприятие, посвященное празднику "Курбан-байрам" (40 чел.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 октября в Центре национальных культур прошло мероприятие, посвященное празднику "Алтын-Озэ" (43 чел.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учреждениях культуры проходят мероприятия приуроченные к православным праздникам: «Дни славянской письменности и культуры», «День любви, семьи и верности» и.д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Участники вокального ансамбля «Сандугач» и его руководитель Зухра Ахметовна Кожевникова, которая является председателем национально-культурной автономия татар в городе Ялуторовске плодотворно сотрудничают с ялуторовской мечетью. Имам мечети Раиль-Хазрат частый гость на мероприятиях в Центре национальных культур, в свою очередь участники ансамбля «Сандугач» оказывают помощь в проведении мероприятий в мечети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течение года, молодежное казачье военно-патриотическое клубное объединение «Баталовцы» взаимодействует с отцом Сергием. Кадеты посещают службы, оказывают помощь в организации православных мероприят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участием представителей религиозных организаций проводятся городские акции, такие как «Единый день профилактики экстремизма», Всероссийский день трезвости (11 сентября, в день памяти св. пророка Иоанна Крест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рактику работы школ города Ялуторовска вошло сотрудничество с представителями религиозных конфессий: проводятся классные часы «Возможна ли жизнь без нравственности», молодежные встречи «Великая Пасха» с семинаристами духовной семинарии г.Тобольска, организуются поездки в Тобольский кремль,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конкурс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 xml:space="preserve"> рисунков «Любимый уголок православного города Ялуторовска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Учреждениями молодежной политики и образовательными учреждениями города, при организации мероприятий с молодежью, таких как: День призывника, акций ко Дню памяти жертв ДТП, митинг, посвященный Дню взятия крепости Измаил русскими войсками под командованием А.В. Суворова и др. привлекаются представители духовен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Показатели результативности: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1) «Доля граждан, положительно оценивающих состояние межконфессиональных отношений в муниципальном образовании</w:t>
      </w:r>
      <w:r>
        <w:rPr>
          <w:rFonts w:eastAsia="Times New Roman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 город Ялуторовск</w:t>
      </w: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» - плановое значение на 2018 год – не менее 80%, факт – 89,6%. Фактическое значение показателя определяется на основании информационного отчета по научно-исследовательской работе: «С</w:t>
      </w:r>
      <w:r>
        <w:rPr>
          <w:rFonts w:eastAsia="Times New Roman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оциологическое исследование «Изучение ситуации в сферах общественно-политических, межнациональных и общественно-религиозных отношений в Ялуторовске в 2018 году», выполненного на основании опросов мнений жителей города Ялуторовска социологами ФГБОУ ВО «Тюменский индустриальный университет».</w:t>
      </w: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 Отклонение +9,6% связано с тем, что за плановое значение установлено среднее значение показателя по Тюменской области. Фактическое значение показателя (выше среднего) свидетельствует </w:t>
      </w:r>
      <w:r>
        <w:rPr>
          <w:rFonts w:eastAsia="Arial" w:cs="Arial" w:ascii="Arial" w:hAnsi="Arial"/>
          <w:iCs/>
          <w:color w:val="000000"/>
          <w:sz w:val="26"/>
          <w:szCs w:val="26"/>
          <w:highlight w:val="white"/>
          <w:lang w:eastAsia="en-US"/>
        </w:rPr>
        <w:t>о взаимодействии и сотрудничестве органов местного самоуправления с религиозными объединениями, а также об эффективности принимаемых мер в городе Ялуторов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2) «Количество общественно значимых культурно-просветительских мероприятий, организованных религиозными объединениями» - плановое и фактическое значение 10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Размер средств в 2018 году на задачу № 2 по плану составил 4,0 тыс. рублей.  Профинансировано 4,0 тыс. руб., в т.ч. 4,0 тыс.руб. из местного бюдже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адача 3. Содействие возрождению и сохранению историко-культурного наследия, духовных ценностей народов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учреждениях культуры на систематической основе проводятся мероприятия, направленные на возрождение и сохранение историко-культурного наследия, духовных ценностей народов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радиционно проводятся библиотечные и </w:t>
      </w:r>
      <w:r>
        <w:rPr>
          <w:rFonts w:cs="Arial" w:ascii="Arial" w:hAnsi="Arial"/>
          <w:sz w:val="26"/>
          <w:szCs w:val="26"/>
          <w:lang w:eastAsia="ru-RU"/>
        </w:rPr>
        <w:t>краеведческие уроки</w:t>
      </w:r>
      <w:r>
        <w:rPr>
          <w:rFonts w:cs="Arial" w:ascii="Arial" w:hAnsi="Arial"/>
          <w:sz w:val="26"/>
          <w:szCs w:val="26"/>
        </w:rPr>
        <w:t>, литературно-музыкальные вечера, исторические викторины, реализуются культурно-образовательные программы, нравственно-этические беседы, часы общения, уроки нравственности по воспитанию патриотизма, культуры мирного поведения, межнациональной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му опасному поведению, в том числе вовлечению в экстремистскую деятельность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2018 году пользователями библиотек города является 16217 человек. Читателем библиотеки может быть человек любой национальности, любого вероисповедания. Так за 2018 год централизованной библиотечной системой г. Ялуторовска разработано и проведено 39 мероприятий (в 2017 - 32 мероприятия) в рамках профилактики экстремизма и терроризма, такие как литературный час «В дружной семье братских народов», диспут «Слово, творящее мир», день толерантности «Мир в уме, в душе и в сердце», информационная беседа «Парламентский час», проводятся заседания клуба «Единомышленник» и т.д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ДШИ им. С. И. Мамонтова проводятся информационно-просветительские мероприятия, классные часы, тематические выставки и беседы, такие как: слайд-спектакль «И память, и подвиг, и боль на века», лекция-концерт «Савва и дети», патриотический час «Вечные ценности против фашизма», разработаны буклеты для родителей «Предупреждение подросткового экстремизма» и др. В течение текущего года проведено 54 мероприятия, направленные на возрождение и сохранение историко-культурного наследия, духовных ценностей народов и профилактику экстремизма и терроризма. Преподаватели и учащиеся выступают с концертами, в программы которых входят патриотические песни, классическая русская и народная музыка.</w:t>
      </w:r>
    </w:p>
    <w:p>
      <w:pPr>
        <w:pStyle w:val="Standard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чение 2018 года в Центре национальных культур проходили занятия по изучению татарского и немецкого национального языков и культур.  «Школа родного языка» важный проект, в реализации мероприятий в этнической среде. Но реализация его требует решение многих проблемных вопросов: во-первых, нет специалистов или энтузиастов, готовых передавать свои знания языка и культуры в своем этносе, во-вторых, не всегда они востребованы у представителей диаспор, проживающих в городе. В течение 2018 года было проведено </w:t>
      </w:r>
      <w:r>
        <w:rPr>
          <w:rFonts w:cs="Arial" w:ascii="Arial" w:hAnsi="Arial"/>
          <w:color w:val="000000"/>
          <w:sz w:val="26"/>
          <w:szCs w:val="26"/>
        </w:rPr>
        <w:t xml:space="preserve">33 урока, которые посетили 158 человек. </w:t>
      </w:r>
    </w:p>
    <w:p>
      <w:pPr>
        <w:pStyle w:val="NormalWeb"/>
        <w:spacing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 среднем и старшем звене школ города проводятся уроки и внеклассные мероприятия по изучению истории и культуры, ценностей и традиций народов России и мира: и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нформационные классные часы: «День народного единства и примирения», </w:t>
      </w:r>
      <w:r>
        <w:rPr>
          <w:rFonts w:cs="Arial" w:ascii="Arial" w:hAnsi="Arial"/>
          <w:color w:val="000000"/>
          <w:sz w:val="26"/>
          <w:szCs w:val="26"/>
        </w:rPr>
        <w:t>«Кулинарные традиции разных народов», «</w:t>
      </w:r>
      <w:r>
        <w:rPr>
          <w:rFonts w:cs="Arial" w:ascii="Arial" w:hAnsi="Arial"/>
          <w:bCs/>
          <w:color w:val="000000"/>
          <w:sz w:val="26"/>
          <w:szCs w:val="26"/>
        </w:rPr>
        <w:t>Народы</w:t>
      </w:r>
      <w:r>
        <w:rPr>
          <w:rFonts w:cs="Arial" w:ascii="Arial" w:hAnsi="Arial"/>
          <w:color w:val="000000"/>
          <w:sz w:val="26"/>
          <w:szCs w:val="26"/>
        </w:rPr>
        <w:t xml:space="preserve"> мира: </w:t>
      </w:r>
      <w:r>
        <w:rPr>
          <w:rFonts w:cs="Arial" w:ascii="Arial" w:hAnsi="Arial"/>
          <w:bCs/>
          <w:color w:val="000000"/>
          <w:sz w:val="26"/>
          <w:szCs w:val="26"/>
        </w:rPr>
        <w:t>разные</w:t>
      </w:r>
      <w:r>
        <w:rPr>
          <w:rFonts w:cs="Arial" w:ascii="Arial" w:hAnsi="Arial"/>
          <w:color w:val="000000"/>
          <w:sz w:val="26"/>
          <w:szCs w:val="26"/>
        </w:rPr>
        <w:t xml:space="preserve">, но похожие», «Дети </w:t>
      </w:r>
      <w:r>
        <w:rPr>
          <w:rFonts w:cs="Arial" w:ascii="Arial" w:hAnsi="Arial"/>
          <w:bCs/>
          <w:color w:val="000000"/>
          <w:sz w:val="26"/>
          <w:szCs w:val="26"/>
        </w:rPr>
        <w:t>разных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народов</w:t>
      </w:r>
      <w:r>
        <w:rPr>
          <w:rFonts w:cs="Arial" w:ascii="Arial" w:hAnsi="Arial"/>
          <w:color w:val="000000"/>
          <w:sz w:val="26"/>
          <w:szCs w:val="26"/>
        </w:rPr>
        <w:t xml:space="preserve">, мы мечтою о дружбе живем!», «Россия – многонациональное государство», «История и культура </w:t>
      </w:r>
      <w:r>
        <w:rPr>
          <w:rFonts w:cs="Arial" w:ascii="Arial" w:hAnsi="Arial"/>
          <w:bCs/>
          <w:color w:val="000000"/>
          <w:sz w:val="26"/>
          <w:szCs w:val="26"/>
        </w:rPr>
        <w:t>разных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народов», «Пословицы народов мира»</w:t>
      </w:r>
      <w:r>
        <w:rPr>
          <w:rFonts w:cs="Arial" w:ascii="Arial" w:hAnsi="Arial"/>
          <w:color w:val="000000"/>
          <w:sz w:val="26"/>
          <w:szCs w:val="26"/>
        </w:rPr>
        <w:t>, День музея в школе. О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существлена дополнительная подготовка классных руководителей на предмет знаний и установок в вопросах толерантности и межэтнического диалога: «Формирование межэтнической толерантности личности обучающихся в воспитательной среде ОУ», «Формы, методы и средства формирования этнокультурной компетентности детей», ежегодно педагоги участвуют в Филофеевских образовательных чтениях (2018 год -  9 чел.)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Показатели результативност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1) «Количество мероприятий, направленных на этнокультурное развитие народов России и поддержку языкового многообразия» - плановое значение на 2018 год –</w:t>
      </w:r>
      <w:r>
        <w:rPr>
          <w:rFonts w:eastAsia="Arial" w:cs="Arial" w:ascii="Arial" w:hAnsi="Arial"/>
          <w:bCs/>
          <w:iCs/>
          <w:color w:val="FF3333"/>
          <w:sz w:val="26"/>
          <w:szCs w:val="26"/>
          <w:highlight w:val="white"/>
          <w:lang w:eastAsia="en-US"/>
        </w:rPr>
        <w:t xml:space="preserve"> </w:t>
      </w: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40, факт –106. </w:t>
      </w:r>
      <w:r>
        <w:rPr>
          <w:rFonts w:eastAsia="Arial" w:cs="Arial" w:ascii="Arial" w:hAnsi="Arial"/>
          <w:bCs/>
          <w:iCs/>
          <w:color w:val="FF3333"/>
          <w:sz w:val="26"/>
          <w:szCs w:val="26"/>
          <w:highlight w:val="white"/>
          <w:lang w:eastAsia="en-US"/>
        </w:rPr>
        <w:t xml:space="preserve"> </w:t>
      </w: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Увеличение показателя связана с реализацией в Центре национальных культур (МАУК «Арт-Вояж») нового проекта «Национальная галере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2) «Количество посетителей мероприятий, направленных на этнокультурное развитие народов России и поддержку языкового многообразия» - плановое значение на 2018 год – 2000, факт – 2846. Увеличение показателя связана с реализацией в Центре национальных культур (МАУК «Арт-Вояж») нового проекта «Национальная галере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Размер средств в 2018 году на задачу № 3 по плану составил 151,0 тыс. рублей.  Профинансировано 151,0 тыс. руб., в т.ч. 151,0 тыс.руб. из местного бюджета.  </w:t>
      </w:r>
    </w:p>
    <w:p>
      <w:pPr>
        <w:pStyle w:val="Standard"/>
        <w:ind w:firstLine="709"/>
        <w:jc w:val="center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</w:r>
    </w:p>
    <w:p>
      <w:pPr>
        <w:pStyle w:val="Standard"/>
        <w:ind w:firstLine="709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дача 4.  Объединение усилий и ресурсов органов государственной власти, местного самоуправления и институтов гражданского общества в реализации мероприятий устойчивого общественно-политического развития.</w:t>
      </w:r>
    </w:p>
    <w:p>
      <w:pPr>
        <w:pStyle w:val="Standard"/>
        <w:ind w:firstLine="709"/>
        <w:jc w:val="center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ценка процесса в сфере общественного отношений.</w:t>
      </w:r>
    </w:p>
    <w:p>
      <w:pPr>
        <w:pStyle w:val="Standard"/>
        <w:ind w:firstLine="709"/>
        <w:jc w:val="center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Standard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организации системной скоординированной работы по профилактике проявлений и нейтрализации последствий национального, религиозного, политического экстремизма на территории города Ялуторовска действует межведомственная комиссия по вопросам гармонизации межэтнических, межрелигиозных отношений и противодействию экстремизм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состав Комиссии входят представители подразделений территориальных органов федеральных органов исполнительной власти, органов местного самоуправления, учреждения и организации в сфере профилактики экстремизма. Также, в своей работе межведомственная комиссия взаимодействует с местными религиозными организациями, общественными организациями, представителями национально-культурной обще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городе накоплен положительный опыт по сохранению межнационального мира и согласия, активно ведется работа по искоренению рисков экстремизма в начальной </w:t>
      </w:r>
      <w:r>
        <w:rPr>
          <w:rFonts w:cs="Arial" w:ascii="Arial" w:hAnsi="Arial"/>
          <w:color w:val="000000"/>
          <w:spacing w:val="10"/>
          <w:sz w:val="26"/>
          <w:szCs w:val="26"/>
        </w:rPr>
        <w:t xml:space="preserve">стадии, повышению толерантности населения и преодолению этносоциальных и </w:t>
      </w:r>
      <w:r>
        <w:rPr>
          <w:rFonts w:cs="Arial" w:ascii="Arial" w:hAnsi="Arial"/>
          <w:color w:val="000000"/>
          <w:sz w:val="26"/>
          <w:szCs w:val="26"/>
        </w:rPr>
        <w:t xml:space="preserve">религиозных противореч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 марта 2018</w:t>
      </w:r>
      <w:r>
        <w:rPr>
          <w:rFonts w:cs="Arial" w:ascii="Arial" w:hAnsi="Arial"/>
          <w:color w:val="000000"/>
          <w:sz w:val="26"/>
          <w:szCs w:val="26"/>
        </w:rPr>
        <w:t xml:space="preserve"> года в городе Ялуторовске состоялся Единый день профилактики экстремизма.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В рамках профилактической акции было проведено 72 мероприятия-это классные часы, “круглые столы” и дискуссии, спортивные и культурные мероприятия</w:t>
      </w:r>
      <w:r>
        <w:rPr>
          <w:rFonts w:cs="Arial" w:ascii="Arial" w:hAnsi="Arial"/>
          <w:color w:val="000000"/>
          <w:sz w:val="26"/>
          <w:szCs w:val="26"/>
        </w:rPr>
        <w:t xml:space="preserve">, библиотечные уроки и выставки. 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К реализации запланированных мероприятий присоединились ведомства образования, профессионального образования, культуры, спорта, молодежной политики, правоохранительные органы, представители духовенства. </w:t>
      </w:r>
      <w:r>
        <w:rPr>
          <w:rFonts w:cs="Arial" w:ascii="Arial" w:hAnsi="Arial"/>
          <w:color w:val="000000"/>
          <w:sz w:val="26"/>
          <w:szCs w:val="26"/>
        </w:rPr>
        <w:t xml:space="preserve"> В мероприятии приняли участие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21 749 жителей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редствах массовой информации города в 2018 году было размещено 19 публикаций и телерепортажей на тему противодействия экстремизму, пропагандирующих межнациональное и межрелигиозное сотрудничество и уважение: на телеканале «Стелла» 5 видеосюжетов, в газете «Ялуторовская жизнь» напечатано 4 статьи, на официальном сайте Администрации города Ялуторовска — размещено 10 материалов. На сайтах учреждений культуры, молодежной политики, образования велась информационно-пропагандистская работ по освещению профилактических мероприятий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 xml:space="preserve">В 2018 году </w:t>
      </w:r>
      <w:r>
        <w:rPr>
          <w:rFonts w:cs="Arial" w:ascii="Arial" w:hAnsi="Arial"/>
          <w:sz w:val="26"/>
          <w:szCs w:val="26"/>
          <w:lang w:eastAsia="ru-RU"/>
        </w:rPr>
        <w:t xml:space="preserve">32 специалиста сферы культуры, молодежной политики и образования прошли курса повышения квалификации по программе «Медиация в сфере межнациональных и межконфессиональных (религиозных) отношений»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Специалист МАУК «Арт-Вояж» был приглашен на итоговую конференцию «Медиация и региональный опыт профилактики межнациональных и межрелигиозных конфликтов: первые результаты и перспективы», которая проводилась в Тю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Показатели результативност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1) «Оценка населением муниципального образования город Ялуторовск уровня общественно-политической стабильности» - плановое значение на 2018 год – не менее 75%, факт – 77,2%. Фактическое значение показателя определяется на основании информационного отчета по научно-исследовательской работе: «С</w:t>
      </w:r>
      <w:r>
        <w:rPr>
          <w:rFonts w:eastAsia="Times New Roman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оциологическое исследование «Изучение ситуации в сферах общественно-политических, межнациональных и общественно-религиозных отношений в Ялуторовске в 2018 году», выполненного на основании опросов мнений жителей города Ялуторовска социологами ФГБОУ ВО «Тюменский индустриальный университет».</w:t>
      </w: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 Отклонение +2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2) «Оценка удовлетворенности населения деятельностью органов власти города Ялуторовска по обеспечению условий для реализации гражданских инициатив» - плановое значение на 2018 год – не менее 75%, факт – 73,7%. Фактическое значение показателя определяется на основании информационного отчета по научно-исследовательской работе: «С</w:t>
      </w:r>
      <w:r>
        <w:rPr>
          <w:rFonts w:eastAsia="Times New Roman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>оциологическое исследование «Изучение ситуации в сферах общественно-политических, межнациональных и общественно-религиозных отношений в Ялуторовске в 2018 году», выполненное социологами ФГБОУ ВО «Тюменский индустриальный университет», выполненного на основании опросов мнений жителей города Ялуторовска.</w:t>
      </w: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  Отклонение -1,3% связано с д</w:t>
      </w:r>
      <w:r>
        <w:rPr>
          <w:rFonts w:eastAsia="Arial" w:cs="Arial" w:ascii="Arial" w:hAnsi="Arial"/>
          <w:iCs/>
          <w:sz w:val="26"/>
          <w:szCs w:val="26"/>
          <w:highlight w:val="white"/>
          <w:lang w:eastAsia="ru-RU"/>
        </w:rPr>
        <w:t>инамикой настроений общества. По мнению социологов основной социально-экономической тревогой, стало повышение пенсионного возраста, повлиявшее на общественное м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Размер средств в 2018 году на задачу № 4 по плану составил 5,0 тыс. рублей.  Профинансировано 5,0 тыс. руб., в т.ч. 5,0 тыс.руб. из местного бюдже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Cs/>
          <w:color w:val="000000"/>
          <w:sz w:val="26"/>
          <w:szCs w:val="26"/>
        </w:rPr>
        <w:t>Задача 5. Реализация комплекса мероприятий, направленных на профилактику социально-политического экстремизма в молодежн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Spacing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рганизация свободного времени подростков и молодежи, вовлечение их в реализацию творческих и социально-значимых проектов, направленных на формирование позитивной гражданской позиции, умение отстаивать собственное мнение, в том числе участие в добровольческой деятельности, а также проведение досуговых, спортивных мероприятий, пропагандирующих здоровый образ жизни, способствуют противодействию социально-опасному повед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7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школах города функционируют детские и молодёжные общественные объединения патриотической и правовой направленности: Тимуровские отряды «Милосердие», кадетские классы, дружины, волонтерские отряды, школы активно включились в российское движение школьников, в школе №3 созданы отряды юнар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базе МАУ «Молодежный социально-деловой центр» и МАУДО «Центр туризма и детского творчества» создана система для реализации творческого потенциала молодежи, получения дополнительного образования, включения их в социально-значимую деятельность. Деятельность молодежных объединений и реализация дополнительных образовательных программ построена на принципах профилактики экстремизма, воспитания толерантного сознания и поведения подростков и молодежи. Используются такие формы работы, как деловые игры, встречи с участниками значимых событий, тренинги, информационные часы, беседы, видеолектории и другие формы. </w:t>
      </w:r>
    </w:p>
    <w:p>
      <w:pPr>
        <w:pStyle w:val="NoSpacing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собое внимание в теме профилактики экстремизма уделяется при организации мероприятий в общежитиях профессиональных образовательных учреждений. Студенты активно принимают участие в тренинговых занятиях «Грамотный диалог или особенности общения с людьми других национальностей. Предотвращение конфликтов». </w:t>
      </w:r>
    </w:p>
    <w:p>
      <w:pPr>
        <w:pStyle w:val="NoSpacing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течение года организуются мероприятия в рамках областного профилактического марафона «Тюменская область – территория независимости». В 2018 году в рамках проекта были проведены профилактические мероприятия, приуроченные к Международному дню безопасного Интернета (456 человек), Международному дню борьбы за ликвидацию расовой дискриминации (354 человека), Международному дню детского телефона доверия (350 человек), Дню солидарности в борьбе с терроризмом (500 человек), Международному дню ненасилия (456 человек).</w:t>
      </w:r>
    </w:p>
    <w:p>
      <w:pPr>
        <w:pStyle w:val="NoSpacing"/>
        <w:shd w:fill="FFFFFF" w:val="clear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тсутствие проявлений экстремистского характера в молодежной среде города Ялуторовска свидетельствует об успешности предпринимаемой профилактической работы. Однако работу в данном направлении необходимо продолжать регулярно и способствовать дальнейшему воспитанию законопослушной личности на принципах уважения прав и свобод человека, стремления к межэтническому миру и соглас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Показатели результативности: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iCs/>
          <w:color w:val="000000"/>
          <w:sz w:val="26"/>
          <w:szCs w:val="26"/>
          <w:highlight w:val="white"/>
          <w:lang w:eastAsia="en-US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1) «Количество мероприятий, направленных на профилактику социально-политического экстремизма в молодежной среде» - плановое и фактическое значение на 2018 год – 5 мероприят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Cs/>
          <w:iCs/>
          <w:color w:val="000000"/>
          <w:sz w:val="26"/>
          <w:szCs w:val="26"/>
          <w:highlight w:val="white"/>
          <w:lang w:eastAsia="en-US"/>
        </w:rPr>
        <w:t xml:space="preserve">Размер средств в 2018 году на задачу № 5 по плану составил 6,0 тыс. рублей.  Профинансировано 6,0 тыс. руб., в т.ч. 6,0 тыс.руб. из местного бюджета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Программа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целях определения показателей эффективности Программы, в 2018 году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проводилось социологическое исследование (мониторинг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right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Таблица 1</w:t>
      </w:r>
    </w:p>
    <w:tbl>
      <w:tblPr>
        <w:tblW w:w="10260" w:type="dxa"/>
        <w:jc w:val="left"/>
        <w:tblInd w:w="-5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2"/>
        <w:gridCol w:w="2500"/>
        <w:gridCol w:w="1866"/>
        <w:gridCol w:w="846"/>
        <w:gridCol w:w="856"/>
      </w:tblGrid>
      <w:tr>
        <w:trPr>
          <w:trHeight w:val="99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и реализации государственной программы Тюменской области "Реализация государственной национальной политики» на 2019-2025 годы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фактическое значение показателя в    г. Ялуторовске  за 2015-2017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hanging="2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пол.</w:t>
            </w:r>
          </w:p>
          <w:p>
            <w:pPr>
              <w:pStyle w:val="Style25"/>
              <w:snapToGrid w:val="false"/>
              <w:spacing w:lineRule="auto" w:line="240" w:before="0" w:after="0"/>
              <w:ind w:hanging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hanging="2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пол.</w:t>
            </w:r>
          </w:p>
          <w:p>
            <w:pPr>
              <w:pStyle w:val="Style25"/>
              <w:snapToGrid w:val="false"/>
              <w:spacing w:lineRule="auto" w:line="240" w:before="0" w:after="0"/>
              <w:ind w:hanging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3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граждан, положительно оценивающих состояние межнациональных отнош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74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толерантного отношения к представителям другой национальн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2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уровня общественно-политической стабильн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79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3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возможности участия в массовых выступления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118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удовлетворенности населения деятельностью органов власти по обеспечению условий для реализации гражданских инициатив (удовлетворен/ не удовлетворен/ затрудняюсь ответить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2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/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/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/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/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/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/</w:t>
            </w:r>
          </w:p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граждан, положительно оценивающих состояние межконфессиональных отнош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1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76,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5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8" w:leader="none"/>
              </w:tabs>
              <w:spacing w:lineRule="auto" w:line="240" w:before="0" w:after="0"/>
              <w:ind w:hanging="7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color w:val="000000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>В целом, за четыре года социологических измерений противоречия  и неприязнь между людьми разных национальностей, а также  между верующими и неверующими, верующими различных конфессий не ухудшились.  О</w:t>
      </w:r>
      <w:r>
        <w:rPr>
          <w:rFonts w:eastAsia="Arial" w:cs="Arial" w:ascii="Arial" w:hAnsi="Arial"/>
          <w:sz w:val="26"/>
          <w:szCs w:val="26"/>
          <w:lang w:eastAsia="ru-RU"/>
        </w:rPr>
        <w:t>ценки состояния общественно-политических, отношений в Ялуторовске в 2018 году в массовом сознании остаются стабильными. Состояние и динамика настроений общества тесно связаны с внешней и внутренней политикой государства. Основной социально-экономической тревогой становится повышение пенсионного возрас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ротестных акций на религиозной и этнической основе, публично выражаемых в радикальных формах, эксцессов и конфликтов в городе 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бъем финансирования программы на 2018 год составил: 356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сполнено:  356 тыс.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</w:rPr>
        <w:t>Финансовые средства были направлены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проведение социологического исследования (мониторинг) — 45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 на организацию и проведение  мероприятий (Дни национальных культур, отчетные концерты, городской открытый фестиваль национальных культур «Содружество», национальные праздники), поддержку и развитие национальных творческих коллективов — 311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чё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о финансировании муниципальной программы «Основные направления деятельности по реализации государственной политики в сферах национальных, государственно-конфессиональных, общественно-политических отношений и профилактике экстремистских проявлений в городе Ялуторовске на 2018-2020 годы» за 2018 год</w:t>
      </w:r>
    </w:p>
    <w:p>
      <w:pPr>
        <w:pStyle w:val="Normal"/>
        <w:spacing w:lineRule="auto" w:line="240" w:before="0" w:after="0"/>
        <w:ind w:firstLine="142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6"/>
        <w:gridCol w:w="8074"/>
        <w:gridCol w:w="1134"/>
        <w:gridCol w:w="1276"/>
        <w:gridCol w:w="1276"/>
        <w:gridCol w:w="992"/>
        <w:gridCol w:w="1134"/>
        <w:gridCol w:w="1276"/>
      </w:tblGrid>
      <w:tr>
        <w:trPr/>
        <w:tc>
          <w:tcPr>
            <w:tcW w:w="7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0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именование целей, задач</w:t>
            </w:r>
          </w:p>
        </w:tc>
        <w:tc>
          <w:tcPr>
            <w:tcW w:w="368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лановый объём финансирования по муниципальной программе &lt;*&gt;</w:t>
            </w:r>
          </w:p>
        </w:tc>
        <w:tc>
          <w:tcPr>
            <w:tcW w:w="340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финансировано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0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0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ные источни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7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сего по муниципальной программе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6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ел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беспечение общественно-политической стабильности, межнационального и межконфессионального согласия в муниципальном образовании город Ялуторовск</w:t>
            </w:r>
          </w:p>
        </w:tc>
      </w:tr>
      <w:tr>
        <w:trPr/>
        <w:tc>
          <w:tcPr>
            <w:tcW w:w="1586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rFonts w:cs="Arial" w:ascii="Arial" w:hAnsi="Arial"/>
                <w:sz w:val="20"/>
                <w:szCs w:val="20"/>
              </w:rPr>
              <w:t>Профилактика национальной розни и экстремизма в этнической среде (в том числе: адаптация и интеграция мигрантов в сообщество)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е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профилактику национальной розни и экстремизма в этнической среде, создание условий для адаптации мигра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реализация плана стратегии государственной национальной политики муниципального образования город Ялуторов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организация в средствах массовой информации информационного сопровождения деятельности органов местного самоуправления, институтов гражданского общества и организаций по противодействию экстремизму, а также реализация эффективных мер информационного противодействия распространению идеологии экстрем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ведение профилактической работы с лицами подверженными влиянию идеологии экстрем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обеспечение совместно с органами местного самоуправления и организаторами собраний, митингов, демонстрац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национально-культурного разви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создание условий для сохранения и развития национальных культур, традиций и обычаев народов, проживающих в городе Ялуторовс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организация участия национальных общественных объединений в областных фестивалях («Мост дружбы», «Радуга», «Благовест», «Тан йолдызы» - «Утренняя звезда»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организация отчетных концертов творческих национальных коллек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Городской открытый фестиваль национальных культур «Содружеств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Дни национальных культур: татарской, казахской, кавказской, украинско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национальные праздник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6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дача 2. Развитие взаимодействия и укрепление сотрудничества органов государственной власти, местного самоуправления и религиозных объединений. Профилактика проявлений экстремизма в религиозной сфе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е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роприятия, направленные на укрепление сотрудничества органов государственной власти, местного самоуправления и религиозных объедин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работа межведомственной комиссии по вопросам гармонизации межэтнических, межрелигиозных отношений и противодействию экстремиз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содействие религиозным объединениям в осуществлении деятельности, направленной на возрождение и сохранение историко-культурного наследия и духовны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содействие религиозным организациям в реализации общественно значимых культурно-просветительски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проведение совместно с религиозными объединениями научно-практических конференций, «круглых столов», семинаров и совещаний по вопросам государственно-конфессиональных отношен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6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дача 3. Содействие возрождению и сохранению историко-культурного наследия, духовных ценностей народ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е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возрождение и сохранение историко-культурного наследия, духовных ценностей народов, мероприятия в этнической сре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- поддержка и развитие национальных творческих коллек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- «Дни славянской письменности и культуры», «Венок дружб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- концерты и обрядовые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- тематические выс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нравственно-этические беседы, часы общения, уроки нравственности по воспитанию патриотизма, культуры мирного поведения, межнациональной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му опасному поведению, в том числе вовлечению в экстремистс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информационно-просветительские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мероприятия, посвященные историческим, памятным датам: День Победы, День защитника отечества, Дни воинской сла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День народного единства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направленные на сохранение и развитие культур и языков народов: создание национальных объединений, групп по изучению родных (национальных) язык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6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дача 4. Объединение усилий и ресурсов органов государственной власти, местного самоуправления и институтов гражданского общества в реализации мероприятий устойчивого общественно-политического развития. Оценка процессов в сфере общественных отнош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8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ероприятие</w:t>
            </w:r>
            <w:r>
              <w:rPr>
                <w:rFonts w:cs="Arial" w:ascii="Arial" w:hAnsi="Arial"/>
              </w:rPr>
              <w:t xml:space="preserve"> 1.</w:t>
            </w:r>
          </w:p>
          <w:p>
            <w:pPr>
              <w:pStyle w:val="Style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устойчивого общественно-политического развития:</w:t>
            </w:r>
          </w:p>
          <w:p>
            <w:pPr>
              <w:pStyle w:val="Style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держка мероприятий общественных объединений, направленных на достижение общегражданских целей;</w:t>
            </w:r>
          </w:p>
          <w:p>
            <w:pPr>
              <w:pStyle w:val="Style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держка мероприятий, направленных на позитивную социализацию молодежи;</w:t>
            </w:r>
          </w:p>
          <w:p>
            <w:pPr>
              <w:pStyle w:val="Style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тречи с работниками правоохранительных органов по профилактике нарушений правопорядка, по вопросам культуры межнационального общения;</w:t>
            </w:r>
          </w:p>
          <w:p>
            <w:pPr>
              <w:pStyle w:val="Style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бота городских средств массовой информации по профилактике экстремизма;</w:t>
            </w:r>
          </w:p>
          <w:p>
            <w:pPr>
              <w:pStyle w:val="Style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«круглых столов» и других диалоговых площадок по противодействию социокультурной дезинтеграции и укоренению гражданской консолидации;</w:t>
            </w:r>
          </w:p>
          <w:p>
            <w:pPr>
              <w:pStyle w:val="Style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Единого дня профилактики экстремизма в городе Ялуторовск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6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дача 5. Реализация комплекса мероприятий, направленных на профилактику социально - политического экстремизма в молодёжной сред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е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роприятия, направленные на профилактику социально-политического экстремизма в молодежной сре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- реализация молодежных программ, направленных на профилактику насильственного поведен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  <w:bookmarkStart w:id="0" w:name="_GoBack"/>
            <w:bookmarkEnd w:id="0"/>
            <w:r>
              <w:rPr>
                <w:rFonts w:eastAsia="Times New Roman" w:cs="Arial" w:ascii="Arial" w:hAnsi="Arial"/>
                <w:sz w:val="20"/>
                <w:szCs w:val="20"/>
              </w:rPr>
              <w:t>встречи с молодежью с участием представителей религиозных конфессий и общественных националь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подготовка и размещение в средствах массовой информации, в информационно-телекоммуникационных сетях, включая сеть «Интернет», социальной рекламы, направленной на патриотическое воспитание молодеж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FFFF"/>
          <w:sz w:val="26"/>
          <w:szCs w:val="26"/>
        </w:rPr>
      </w:pPr>
      <w:r>
        <w:rPr>
          <w:rFonts w:eastAsia="Arial" w:cs="Arial" w:ascii="Arial" w:hAnsi="Arial"/>
          <w:color w:val="FFFFFF"/>
          <w:sz w:val="26"/>
          <w:szCs w:val="26"/>
        </w:rPr>
        <w:t xml:space="preserve"> </w:t>
      </w:r>
      <w:r>
        <w:rPr>
          <w:rFonts w:cs="Arial" w:ascii="Arial" w:hAnsi="Arial"/>
          <w:color w:val="FFFFFF"/>
          <w:sz w:val="26"/>
          <w:szCs w:val="26"/>
        </w:rPr>
        <w:t xml:space="preserve">Порядку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чё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о достижении показателей муниципальной программы «Основные направления деятельности по реализации государственной политики в сферах национальных, государственно-конфессиональных, общественно-политических отношений и профилактике экстремистских проявлений в городе Ялуторовске на 2018-2020 годы» за 2018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87"/>
        <w:gridCol w:w="1276"/>
        <w:gridCol w:w="1134"/>
        <w:gridCol w:w="1417"/>
        <w:gridCol w:w="1418"/>
        <w:gridCol w:w="5103"/>
      </w:tblGrid>
      <w:tr>
        <w:trPr/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ленность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лановое значение показател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&lt;*&gt;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. Обеспечение общественно-политической стабильности, межнационального и межконфессионального согласия в муниципальном образовании</w:t>
            </w:r>
          </w:p>
        </w:tc>
      </w:tr>
      <w:tr>
        <w:trPr>
          <w:trHeight w:val="136" w:hRule="atLeast"/>
        </w:trPr>
        <w:tc>
          <w:tcPr>
            <w:tcW w:w="1573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 1. Профилактика национальной розни и экстремизма в этнической среде (в том числе: адаптация и интеграция мигрантов в сообщество)</w:t>
            </w:r>
          </w:p>
        </w:tc>
      </w:tr>
      <w:tr>
        <w:trPr>
          <w:trHeight w:val="727" w:hRule="atLeast"/>
        </w:trPr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казатель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граждан, положительно оценивающих состояние межнациональных отношений в муниципальном образовании город Ялуторовск (500 чел. опрошенных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,4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 xml:space="preserve">Фактическое значение показателя определено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 xml:space="preserve">по результатам социологических исследован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>З</w:t>
            </w: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>а плановое значение установлено среднее значение показателя по Тюменской области. Фактическое значение показателя (выше среднего) свидетельствует об эффективности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highlight w:val="white"/>
                <w:lang w:eastAsia="en-US"/>
              </w:rPr>
              <w:t xml:space="preserve"> мероприятий по профилактике национальной розни</w:t>
            </w: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Уровень толерантного отношения к представителям другой национальности (500 чел. опрошенных)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6,9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 xml:space="preserve">Фактическое значение показателя определено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 xml:space="preserve">по результатам социологических исследований. </w:t>
            </w: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 xml:space="preserve"> Фактическое значение показателя свидетельствует об эффективности</w:t>
            </w: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highlight w:val="white"/>
                <w:lang w:eastAsia="en-US"/>
              </w:rPr>
              <w:t xml:space="preserve"> мероприятий по профилактике национальной розни</w:t>
            </w: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>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дача 2. Развитие взаимодействия и укрепление сотрудничества органов государственной власти, местного самоуправления и религиозных объединений. Профилактика проявлений экстремизма в религиозной сфер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граждан, положительно оценивающих состояние межконфессиональных отношений в муниципальном образовани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город Ялуторовск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500 чел. опрошенных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 xml:space="preserve">Фактическое значение показателя определено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>по результатам социологических исследований.  Свидетельствуют о высоком уровне религиозной толерантности и эффективности, проводимой работы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общественно значимых культурно-просветительских мероприятий, организованных религиозными объединениям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3. Содействие возрождению и сохранению историко-культурного наследия, духовных ценностей народ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мероприятий, направленных на этнокультурное развитие народов России и поддержку языкового многообраз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Увеличение связано с реализацией нового проекта «Национальная галерея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Количество посетителей мероприятий, направленных на этнокультурное развитие народов России и поддержку языкового многообразия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46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Увеличение связано с реализацией нового проекта «Национальная галерея»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Количество национально-культурных объединений, организующих изучение родных (национальных) языков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дача 4. Объединение усилий и ресурсов органов государственной власти, местного самоуправления и институтов гражданского общества в реализации мероприятий устойчивого общественно-политического развития. Оценка процессов в сфере общественных отношений</w:t>
            </w:r>
          </w:p>
        </w:tc>
      </w:tr>
      <w:tr>
        <w:trPr>
          <w:trHeight w:val="563" w:hRule="atLeast"/>
        </w:trPr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населением муниципального образования город Ялуторовск уровня общественно-политической стабильности (500 чел. опрошенных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 xml:space="preserve">Фактическое значение показателя определено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>по результатам социологических исследований.</w:t>
            </w:r>
          </w:p>
        </w:tc>
      </w:tr>
      <w:tr>
        <w:trPr>
          <w:trHeight w:val="775" w:hRule="atLeast"/>
        </w:trPr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удовлетворенности населения деятельностью органов власти города Ялуторовска по обеспечению условий для реализации гражданских инициатив (500 чел. опрошенных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  <w:highlight w:val="white"/>
                <w:lang w:eastAsia="en-US"/>
              </w:rPr>
              <w:t>Фактическое значение показателя определено по результатам социологических исследований. Отклонение -1,3% связано с д</w:t>
            </w:r>
            <w:r>
              <w:rPr>
                <w:rFonts w:eastAsia="Arial" w:cs="Arial" w:ascii="Arial" w:hAnsi="Arial"/>
                <w:iCs/>
                <w:sz w:val="18"/>
                <w:szCs w:val="18"/>
                <w:highlight w:val="white"/>
                <w:lang w:eastAsia="ru-RU"/>
              </w:rPr>
              <w:t>инамикой настроений общества. По мнению социологов основной социально-экономической тревогой 2018 г., стало повышение пенсионного возраста, повлиявшее на общественное мнение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дача 5. Реализация комплекса мероприятий, направленных на профилактику социально - политического экстремизма в молодёжной сред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ь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Количество мероприятий, направленных на профилактику социально-политического экстремизма в молодежной среде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226" w:leader="none"/>
        </w:tabs>
        <w:spacing w:lineRule="exact" w:line="23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hd w:fill="auto" w:val="clear"/>
        <w:tabs>
          <w:tab w:val="clear" w:pos="708"/>
          <w:tab w:val="left" w:pos="226" w:leader="none"/>
        </w:tabs>
        <w:spacing w:lineRule="exact" w:line="23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orient="landscape" w:w="16838" w:h="11906"/>
      <w:pgMar w:left="709" w:right="536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eastAsia="zh-CN"/>
    </w:rPr>
  </w:style>
  <w:style w:type="character" w:styleId="Style18">
    <w:name w:val="Подпись к таблице_"/>
    <w:qFormat/>
    <w:rPr>
      <w:rFonts w:ascii="Arial" w:hAnsi="Arial" w:cs="Arial"/>
      <w:spacing w:val="4"/>
      <w:sz w:val="17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55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Arial" w:hAnsi="Arial" w:eastAsia="Times New Roman" w:cs="Times New Roman"/>
      <w:spacing w:val="4"/>
      <w:sz w:val="17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Mangal"/>
      <w:color w:val="auto"/>
      <w:sz w:val="22"/>
      <w:szCs w:val="22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бычный1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/>
    </w:pPr>
    <w:rPr>
      <w:rFonts w:ascii="Arial Unicode MS" w:hAnsi="Arial Unicode MS" w:eastAsia="Tahoma" w:cs="Liberation Sans;Arial"/>
      <w:color w:val="000000"/>
      <w:sz w:val="36"/>
      <w:szCs w:val="24"/>
      <w:lang w:val="ru-RU" w:eastAsia="zh-CN" w:bidi="hi-IN"/>
    </w:rPr>
  </w:style>
  <w:style w:type="paragraph" w:styleId="Style28">
    <w:name w:val="Текст в заданном формате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SimSun;宋体" w:cs="Liberation Mono;Courier New"/>
      <w:color w:val="00000A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40:00Z</dcterms:created>
  <dc:creator>Татьяна Дмитриевна</dc:creator>
  <dc:description/>
  <cp:keywords/>
  <dc:language>en-US</dc:language>
  <cp:lastModifiedBy>Yal-314-1</cp:lastModifiedBy>
  <cp:lastPrinted>2019-06-11T12:06:00Z</cp:lastPrinted>
  <dcterms:modified xsi:type="dcterms:W3CDTF">2019-06-11T07:07:00Z</dcterms:modified>
  <cp:revision>12</cp:revision>
  <dc:subject/>
  <dc:title>Приложение № 1</dc:title>
</cp:coreProperties>
</file>