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6985</wp:posOffset>
            </wp:positionV>
            <wp:extent cx="502920" cy="6394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jc w:val="right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center" w:pos="48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ГАН МЕСТНОГО САМОУПРАВЛЕНИЯ ГОРОДА ЯЛУТОРОВС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ЮМЕН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 О Р О Д С К А Я   Д У М 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6"/>
        <w:gridCol w:w="3299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25.07.2019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. Ялуторовск</w:t>
            </w:r>
          </w:p>
        </w:tc>
        <w:tc>
          <w:tcPr>
            <w:tcW w:w="329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650-V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 xml:space="preserve"> ГД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6"/>
          <w:szCs w:val="26"/>
        </w:rPr>
        <w:t xml:space="preserve">О реализации </w:t>
      </w:r>
      <w:r>
        <w:rPr>
          <w:rFonts w:cs="Arial" w:ascii="Arial" w:hAnsi="Arial"/>
          <w:i/>
          <w:sz w:val="26"/>
          <w:szCs w:val="26"/>
        </w:rPr>
        <w:t xml:space="preserve">в 2018 году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6"/>
          <w:szCs w:val="26"/>
        </w:rPr>
        <w:t>«Основные направления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стратегического развития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инвестиционной и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>предпринимательской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  <w:t xml:space="preserve">деятельности в городе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color w:val="000000"/>
          <w:sz w:val="26"/>
          <w:szCs w:val="26"/>
        </w:rPr>
        <w:t>Ялуторовске на 2018-2020 годы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слушав информацию о реализации в 2018 году муниципальной программы «Основные направления стратегического развития инвестиционной и предпринимательской деятельности в городе Ялуторовске на 2018-2020 годы», в соответствии со статьей 31 Устава города Ялуторовска, Ялуторовская городская Дума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А: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нформацию о реализации в 2018 году муниципальной программы «Основные направления стратегического развития инвестиционной и предпринимательской деятельности в городе Ялуторовске на 2018-2020 годы», принять к сведению (прилагает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53"/>
      </w:tblGrid>
      <w:tr>
        <w:trPr/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Ялуторовской городской Думы</w:t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Н. Агап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о реализации в 2018 году муницип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«Основные направления стратегического развития инвестиционной и предпринимательской деятельности в городе Ялуторовске на 2018-2020 годы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сновной целью муниципальной программы «Основные направления стратегического развития инвестиционной и предпринимательской деятельности в городе Ялуторовске на 2018-2020 годы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sz w:val="26"/>
          <w:szCs w:val="26"/>
        </w:rPr>
        <w:t>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sz w:val="26"/>
          <w:szCs w:val="26"/>
        </w:rPr>
        <w:t>- повышение роли малого и среднего предпринимательства в развитии конкурентной экономической среды города Ялуторовска.</w:t>
      </w:r>
      <w:r>
        <w:rPr>
          <w:rFonts w:cs="Arial" w:ascii="Arial" w:hAnsi="Arial"/>
          <w:b/>
          <w:color w:val="0D0D0D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ая цель достигалась путем выполнения задачи и мероприятий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дача. </w:t>
      </w:r>
      <w:r>
        <w:rPr>
          <w:rFonts w:cs="Arial" w:ascii="Arial" w:hAnsi="Arial"/>
          <w:color w:val="0D0D0D"/>
          <w:sz w:val="26"/>
          <w:szCs w:val="26"/>
        </w:rPr>
        <w:t>Создание условий для развития благоприятного инвестицион-ного клим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роприятие. Содействие развитию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и результативности исполнения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Информационное продвижение инвестиционного потенциала города Ялуторо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обеспечения информационного продвижения инвестиционного потенциала города Ялуторовска разработаны, смонтированы и записаны два видеорол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вый видеоролик – презентация инвестиционных площадок города Ялуторов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формация об инвестиционных площадках с указанием технико-экономических характеристик участков размещена на официальном информационном портале города Ялуторовска в свободном доступе. </w:t>
      </w:r>
    </w:p>
    <w:p>
      <w:pPr>
        <w:pStyle w:val="TextBodyIndent"/>
        <w:ind w:left="0" w:right="0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ой видеоролик – городской конкурс в сфере туризма. Ролик снят в целях привлечения предприятий всех форм собственности к развитию сферы туризма в городе Ялуторовске, повышения качества оказываемых услуг, внедрение дополнительных форм и методов обслуживания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 финансирования на мероприятия составил 40,0 тыс. руб. Деньги освоены в полном объеме.</w:t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 инвестиций в основной капитал в расчете на 1 жителя составил 13901 руб.</w:t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Число субъектов малого и среднего предпринимательства в расчете на 10 тыс. человек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Число субъектов малого и среднего предпринимательства в расчете на 10 тыс. человек населения составило – 334 е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По предварительным данным на 1 января 2019 года количество </w:t>
      </w:r>
      <w:r>
        <w:rPr>
          <w:rFonts w:cs="Arial" w:ascii="Arial" w:hAnsi="Arial"/>
          <w:sz w:val="26"/>
          <w:szCs w:val="26"/>
        </w:rPr>
        <w:t xml:space="preserve">субъектов малого и среднего предпринимательства в городе Ялуторовск </w:t>
      </w:r>
      <w:r>
        <w:rPr>
          <w:rFonts w:cs="Arial" w:ascii="Arial" w:hAnsi="Arial"/>
          <w:color w:val="000000"/>
          <w:sz w:val="26"/>
          <w:szCs w:val="26"/>
        </w:rPr>
        <w:t>составило 1326 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346"/>
        <w:gridCol w:w="1244"/>
        <w:gridCol w:w="1347"/>
        <w:gridCol w:w="1346"/>
        <w:gridCol w:w="1187"/>
      </w:tblGrid>
      <w:tr>
        <w:trPr>
          <w:trHeight w:val="13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Субъек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д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 xml:space="preserve">201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д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ые и средние предприят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6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9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9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9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9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951</w:t>
            </w:r>
          </w:p>
        </w:tc>
      </w:tr>
      <w:tr>
        <w:trPr>
          <w:trHeight w:val="23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2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3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3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24"/>
                <w:szCs w:val="24"/>
              </w:rPr>
            </w:pPr>
            <w:r>
              <w:rPr>
                <w:rFonts w:cs="Arial" w:ascii="Arial" w:hAnsi="Arial"/>
                <w:color w:val="0D0D0D"/>
                <w:sz w:val="24"/>
                <w:szCs w:val="24"/>
              </w:rPr>
              <w:t>13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личество создаваемых рабочих мест в рамках завершенных в отчетном году инвестиционных проектов, учтенных в реестре инвестиционных проектов Тюменской области, в расчете на 10 тыс. чел. города Ялуторо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езультате реализации новых инвестиционных проектов в 2018 году вновь создано 89 рабочих мест, что составило 22,3 ед. на 10 тыс. чел. города Ялуторовска.</w:t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– 27 %.</w:t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реализуемых и сопровождаемых инвестиционных проектов, учтенных в реестре инвестиционных проектов Тюменской области в расчете на 10 тыс. чел.  города Ялуторовска составило – 7,7 ед. </w:t>
      </w:r>
    </w:p>
    <w:p>
      <w:pPr>
        <w:pStyle w:val="Style25"/>
        <w:numPr>
          <w:ilvl w:val="1"/>
          <w:numId w:val="1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казание имущественной поддержки субъектам малого и среднего предпринимательст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количество предоставленных в аренду земельных участков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2018 году предоставлено в аренду земельных участков субъектам малого и среднего предпринимательства города Ялуторовска – 83 ед. (в т. земельные участки, включенные в схему размещения нестационарных торговых объектов на земельных участках, находящихся в муниципальной собственности и на земельных участках, расположенных на территории городского округа город Ялуторовск, государственная собственность на которые не разграничена и распоряжение которыми в соответствии с действующим законодательством осуществляют органы местного самоуправления города Ялуторовс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8.  Оказание имущественной поддержки субъектам малого и среднего предпринимательст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личество субъектов малого и среднего предпринимательства, получивших в аренду имущество, составляющее казну муниципального образования города Ялуторовска свободное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Шесть предприятий получили в аренду муниципальное имущество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- ООО «Благоустройство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ОО «Жилсервис»;</w:t>
      </w:r>
    </w:p>
    <w:p>
      <w:pPr>
        <w:pStyle w:val="TableContent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ОО «Точка РУ»;</w:t>
      </w:r>
    </w:p>
    <w:p>
      <w:pPr>
        <w:pStyle w:val="TableContent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ОО «Турист»;</w:t>
      </w:r>
    </w:p>
    <w:p>
      <w:pPr>
        <w:pStyle w:val="TableContent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П Сахаров А.Л.;</w:t>
      </w:r>
    </w:p>
    <w:p>
      <w:pPr>
        <w:pStyle w:val="TableContent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АНО «Центр поддержки и развития культуры и спорта «Точка».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240" w:before="0" w:after="240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Таким образом, реализация комплекса мероприятий муниципальной программы позволила достичь цель, выполнить поставленную задачу по развитию малого и среднего предпринимательства в городе Ялуторовске, как одного их стратегических факторов социально-экономического развития города Ялуторовск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ё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о финансировании муниципальной программы «Основные направления стратегического развития инвестиционной и предпринимательской деятельности в городе Ялуторовске на 2018-2020 годы» за 2018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80"/>
        <w:gridCol w:w="1560"/>
        <w:gridCol w:w="1380"/>
        <w:gridCol w:w="1380"/>
        <w:gridCol w:w="1440"/>
        <w:gridCol w:w="1500"/>
        <w:gridCol w:w="150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й, задач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объём финансирования по программе, тыс. руб.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, тыс. руб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оли малого и среднего предпринимательства в развитии конкурентной экономической среды города Ялуторовска</w:t>
            </w:r>
          </w:p>
        </w:tc>
      </w:tr>
      <w:tr>
        <w:trPr>
          <w:trHeight w:val="387" w:hRule="atLeast"/>
        </w:trPr>
        <w:tc>
          <w:tcPr>
            <w:tcW w:w="1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.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Создание условий для развития благоприятного инвестиционного и предпринимательского клима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йствие развитию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юджет города Ялуторов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FFFF"/>
          <w:sz w:val="26"/>
          <w:szCs w:val="26"/>
        </w:rPr>
      </w:pPr>
      <w:r>
        <w:rPr>
          <w:rFonts w:eastAsia="Arial" w:cs="Arial" w:ascii="Arial" w:hAnsi="Arial"/>
          <w:color w:val="FFFFFF"/>
          <w:sz w:val="26"/>
          <w:szCs w:val="26"/>
        </w:rPr>
        <w:t xml:space="preserve"> </w:t>
      </w:r>
      <w:r>
        <w:rPr>
          <w:rFonts w:cs="Arial" w:ascii="Arial" w:hAnsi="Arial"/>
          <w:color w:val="FFFFFF"/>
          <w:sz w:val="26"/>
          <w:szCs w:val="26"/>
        </w:rPr>
        <w:t xml:space="preserve">Порядку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FFFF"/>
          <w:sz w:val="26"/>
          <w:szCs w:val="26"/>
        </w:rPr>
      </w:pPr>
      <w:r>
        <w:rPr>
          <w:rFonts w:cs="Arial" w:ascii="Arial" w:hAnsi="Arial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ё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о достижении показателей муниципальной программы «Основные направления стратегического развития инвестиционной и предпринимательской деятельности в городе Ялуторовске на 2018-2020 годы» за 2018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  <w:gridCol w:w="1276"/>
        <w:gridCol w:w="1559"/>
        <w:gridCol w:w="1984"/>
        <w:gridCol w:w="99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ое  значе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 значе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. Повышение роли малого и среднего предпринимательства в развитии конкурентной экономической среды города Ялуторовска 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. </w:t>
            </w:r>
            <w:r>
              <w:rPr>
                <w:rFonts w:cs="Arial" w:ascii="Arial" w:hAnsi="Arial"/>
                <w:color w:val="0D0D0D"/>
                <w:sz w:val="24"/>
                <w:szCs w:val="24"/>
              </w:rPr>
              <w:t>Создание условий для развития благоприятного инвестиционного и предпринимательского клима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продвижение инвестиционного потенциала города Ялуторов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зданных рабочих мест в рамках реализации инвестиционных проектов (по данным реестра инвестиционных проектов Тюменской област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 в расчете на 10 тыс. человек населения города Ялуторов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личество реализуемых и сопровождаемых инвестиционных проектов, учтенных в реестре инвестиционных проектов Тюменской области в расчете на 10 тыс. человек населения города Ялуторов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едоставленных в аренду земельных участков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убъектов малого и среднего предпринимательства, получивших в аренду имущество, составляющее казну муниципального образования города Ялуторовска свободное от прав треть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Style28"/>
        <w:shd w:fill="auto" w:val="clear"/>
        <w:tabs>
          <w:tab w:val="clear" w:pos="708"/>
          <w:tab w:val="left" w:pos="226" w:leader="none"/>
        </w:tabs>
        <w:spacing w:lineRule="exact" w:line="23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eastAsia="zh-CN"/>
    </w:rPr>
  </w:style>
  <w:style w:type="character" w:styleId="Style18">
    <w:name w:val="Подпись к таблице_"/>
    <w:qFormat/>
    <w:rPr>
      <w:rFonts w:ascii="Arial" w:hAnsi="Arial" w:cs="Arial"/>
      <w:spacing w:val="4"/>
      <w:sz w:val="17"/>
      <w:shd w:fill="FFFFFF" w:val="clear"/>
    </w:rPr>
  </w:style>
  <w:style w:type="character" w:styleId="Style19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5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240" w:before="0" w:after="0"/>
    </w:pPr>
    <w:rPr>
      <w:rFonts w:ascii="Arial" w:hAnsi="Arial" w:eastAsia="Times New Roman" w:cs="Times New Roman"/>
      <w:spacing w:val="4"/>
      <w:sz w:val="17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27:00Z</dcterms:created>
  <dc:creator>Татьяна Дмитриевна</dc:creator>
  <dc:description/>
  <cp:keywords/>
  <dc:language>en-US</dc:language>
  <cp:lastModifiedBy>Yal-314-1</cp:lastModifiedBy>
  <cp:lastPrinted>2019-07-12T14:33:00Z</cp:lastPrinted>
  <dcterms:modified xsi:type="dcterms:W3CDTF">2019-07-12T09:34:00Z</dcterms:modified>
  <cp:revision>10</cp:revision>
  <dc:subject/>
  <dc:title>Приложение № 1</dc:title>
</cp:coreProperties>
</file>